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szCs w:val="32"/>
        </w:rPr>
      </w:pPr>
      <w:r>
        <w:rPr>
          <w:sz w:val="32"/>
          <w:szCs w:val="32"/>
        </w:rPr>
        <w:t>Table of Contents</w:t>
      </w:r>
    </w:p>
    <w:p>
      <w:pPr>
        <w:pStyle w:val="Contents2"/>
        <w:tabs>
          <w:tab w:val="clear" w:pos="720"/>
          <w:tab w:val="right" w:pos="9350" w:leader="dot"/>
        </w:tabs>
        <w:rPr>
          <w:sz w:val="32"/>
          <w:szCs w:val="32"/>
        </w:rPr>
      </w:pPr>
      <w:r>
        <w:rPr>
          <w:sz w:val="32"/>
          <w:szCs w:val="32"/>
        </w:rPr>
      </w:r>
    </w:p>
    <w:sdt>
      <w:sdtPr>
        <w:docPartObj>
          <w:docPartGallery w:val="Table of Contents"/>
          <w:docPartUnique w:val="true"/>
        </w:docPartObj>
      </w:sdtPr>
      <w:sdtContent>
        <w:p>
          <w:pPr>
            <w:pStyle w:val="Contents2"/>
            <w:tabs>
              <w:tab w:val="clear" w:pos="720"/>
              <w:tab w:val="right" w:pos="9350"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7367491">
            <w:r>
              <w:rPr>
                <w:rStyle w:val="IndexLink"/>
                <w:lang w:val="en-US" w:eastAsia="en-US"/>
              </w:rPr>
              <w:t>SECTION 1.  TOPIC OVERVIEW</w:t>
              <w:tab/>
              <w:t>2</w:t>
            </w:r>
          </w:hyperlink>
        </w:p>
        <w:p>
          <w:pPr>
            <w:pStyle w:val="Contents2"/>
            <w:tabs>
              <w:tab w:val="clear" w:pos="720"/>
              <w:tab w:val="right" w:pos="9350" w:leader="dot"/>
            </w:tabs>
            <w:rPr>
              <w:sz w:val="24"/>
              <w:lang w:val="en-US" w:eastAsia="en-US"/>
            </w:rPr>
          </w:pPr>
          <w:r>
            <w:rPr>
              <w:sz w:val="24"/>
              <w:lang w:val="en-US" w:eastAsia="en-US"/>
            </w:rPr>
          </w:r>
        </w:p>
        <w:p>
          <w:pPr>
            <w:pStyle w:val="Contents2"/>
            <w:tabs>
              <w:tab w:val="clear" w:pos="720"/>
              <w:tab w:val="right" w:pos="9350" w:leader="dot"/>
            </w:tabs>
            <w:rPr>
              <w:sz w:val="24"/>
              <w:lang w:val="en-US" w:eastAsia="en-US"/>
            </w:rPr>
          </w:pPr>
          <w:hyperlink w:anchor="__RefHeading___Toc237367492">
            <w:r>
              <w:rPr>
                <w:rStyle w:val="IndexLink"/>
                <w:lang w:val="en-US" w:eastAsia="en-US"/>
              </w:rPr>
              <w:t>SECTION 2. RESEARCH GUIDE</w:t>
              <w:tab/>
              <w:t>8</w:t>
            </w:r>
          </w:hyperlink>
        </w:p>
        <w:p>
          <w:pPr>
            <w:pStyle w:val="Contents2"/>
            <w:tabs>
              <w:tab w:val="clear" w:pos="720"/>
              <w:tab w:val="right" w:pos="9350" w:leader="dot"/>
            </w:tabs>
            <w:rPr>
              <w:sz w:val="24"/>
              <w:u w:val="none"/>
              <w:lang w:val="en-US" w:eastAsia="en-US"/>
            </w:rPr>
          </w:pPr>
          <w:r>
            <w:rPr>
              <w:sz w:val="24"/>
              <w:u w:val="none"/>
              <w:lang w:val="en-US" w:eastAsia="en-US"/>
            </w:rPr>
          </w:r>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493">
            <w:r>
              <w:rPr>
                <w:rStyle w:val="IndexLink"/>
                <w:lang w:val="en-US" w:eastAsia="en-US"/>
              </w:rPr>
              <w:t>SECTION 2A. BIBLIOGRAPHY FOR ESSAYS</w:t>
              <w:tab/>
              <w:t>8</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494">
            <w:r>
              <w:rPr>
                <w:rStyle w:val="IndexLink"/>
                <w:lang w:val="en-US" w:eastAsia="en-US"/>
              </w:rPr>
              <w:t>SECTION 2B. BIBLIOGRAPHY FOR ONLINE SOURCES</w:t>
              <w:tab/>
              <w:t>10</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495">
            <w:r>
              <w:rPr>
                <w:rStyle w:val="IndexLink"/>
                <w:lang w:val="en-US" w:eastAsia="en-US"/>
              </w:rPr>
              <w:t>SECTION 2C. DEFINITIONS</w:t>
              <w:tab/>
              <w:t>12</w:t>
            </w:r>
          </w:hyperlink>
        </w:p>
        <w:p>
          <w:pPr>
            <w:pStyle w:val="Contents2"/>
            <w:tabs>
              <w:tab w:val="clear" w:pos="720"/>
              <w:tab w:val="right" w:pos="9350" w:leader="dot"/>
            </w:tabs>
            <w:rPr>
              <w:sz w:val="24"/>
              <w:lang w:val="en-US" w:eastAsia="en-US"/>
            </w:rPr>
          </w:pPr>
          <w:r>
            <w:rPr>
              <w:sz w:val="24"/>
              <w:lang w:val="en-US" w:eastAsia="en-US"/>
            </w:rPr>
          </w:r>
        </w:p>
        <w:p>
          <w:pPr>
            <w:pStyle w:val="Contents2"/>
            <w:tabs>
              <w:tab w:val="clear" w:pos="720"/>
              <w:tab w:val="right" w:pos="9350" w:leader="dot"/>
            </w:tabs>
            <w:rPr>
              <w:sz w:val="24"/>
              <w:lang w:val="en-US" w:eastAsia="en-US"/>
            </w:rPr>
          </w:pPr>
          <w:hyperlink w:anchor="__RefHeading___Toc237367496">
            <w:r>
              <w:rPr>
                <w:rStyle w:val="IndexLink"/>
                <w:lang w:val="en-US" w:eastAsia="en-US"/>
              </w:rPr>
              <w:t>SECTION 3. THE AFFIRMATIVE</w:t>
              <w:tab/>
              <w:t>15</w:t>
            </w:r>
          </w:hyperlink>
        </w:p>
        <w:p>
          <w:pPr>
            <w:pStyle w:val="Contents2"/>
            <w:tabs>
              <w:tab w:val="clear" w:pos="720"/>
              <w:tab w:val="right" w:pos="9350" w:leader="dot"/>
            </w:tabs>
            <w:rPr>
              <w:sz w:val="24"/>
              <w:u w:val="none"/>
              <w:lang w:val="en-US" w:eastAsia="en-US"/>
            </w:rPr>
          </w:pPr>
          <w:r>
            <w:rPr>
              <w:sz w:val="24"/>
              <w:u w:val="none"/>
              <w:lang w:val="en-US" w:eastAsia="en-US"/>
            </w:rPr>
          </w:r>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497">
            <w:r>
              <w:rPr>
                <w:rStyle w:val="IndexLink"/>
                <w:lang w:val="en-US" w:eastAsia="en-US"/>
              </w:rPr>
              <w:t>NUCLEAR WEAPONS ARE IMMORAL</w:t>
              <w:tab/>
              <w:t>18</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498">
            <w:r>
              <w:rPr>
                <w:rStyle w:val="IndexLink"/>
                <w:lang w:val="en-US" w:eastAsia="en-US"/>
              </w:rPr>
              <w:t>NUCLEAR WEAPONS ARE IMMORAL</w:t>
              <w:tab/>
              <w:t>19</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499">
            <w:r>
              <w:rPr>
                <w:rStyle w:val="IndexLink"/>
                <w:lang w:val="en-US" w:eastAsia="en-US"/>
              </w:rPr>
              <w:t>NUCLEAR WAR IS INEVITABLE</w:t>
              <w:tab/>
              <w:t>20</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0">
            <w:r>
              <w:rPr>
                <w:rStyle w:val="IndexLink"/>
                <w:lang w:val="en-US" w:eastAsia="en-US"/>
              </w:rPr>
              <w:t>NUCLEAR WAR CAUSES EXTINCTION</w:t>
              <w:tab/>
              <w:t>21</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1">
            <w:r>
              <w:rPr>
                <w:rStyle w:val="IndexLink"/>
                <w:lang w:val="en-US" w:eastAsia="en-US"/>
              </w:rPr>
              <w:t>EXTINCTION OUTWEIGHS</w:t>
              <w:tab/>
              <w:t>22</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2">
            <w:r>
              <w:rPr>
                <w:rStyle w:val="IndexLink"/>
                <w:lang w:val="en-US" w:eastAsia="en-US"/>
              </w:rPr>
              <w:t>THE RISK OF NUCLEAR PROLIFERATION AND CONFLICT IS INCREASING</w:t>
              <w:tab/>
              <w:t>23</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3">
            <w:r>
              <w:rPr>
                <w:rStyle w:val="IndexLink"/>
                <w:lang w:val="en-US" w:eastAsia="en-US"/>
              </w:rPr>
              <w:t>DETERENCE FAILS</w:t>
              <w:tab/>
              <w:t>24</w:t>
            </w:r>
          </w:hyperlink>
        </w:p>
        <w:p>
          <w:pPr>
            <w:pStyle w:val="Contents2"/>
            <w:tabs>
              <w:tab w:val="clear" w:pos="720"/>
              <w:tab w:val="right" w:pos="9350" w:leader="dot"/>
            </w:tabs>
            <w:rPr>
              <w:sz w:val="24"/>
              <w:lang w:val="en-US" w:eastAsia="en-US"/>
            </w:rPr>
          </w:pPr>
          <w:r>
            <w:rPr>
              <w:sz w:val="24"/>
              <w:lang w:val="en-US" w:eastAsia="en-US"/>
            </w:rPr>
          </w:r>
        </w:p>
        <w:p>
          <w:pPr>
            <w:pStyle w:val="Contents2"/>
            <w:tabs>
              <w:tab w:val="clear" w:pos="720"/>
              <w:tab w:val="right" w:pos="9350" w:leader="dot"/>
            </w:tabs>
            <w:rPr>
              <w:sz w:val="24"/>
              <w:lang w:val="en-US" w:eastAsia="en-US"/>
            </w:rPr>
          </w:pPr>
          <w:hyperlink w:anchor="__RefHeading___Toc237367504">
            <w:r>
              <w:rPr>
                <w:rStyle w:val="IndexLink"/>
                <w:lang w:val="en-US" w:eastAsia="en-US"/>
              </w:rPr>
              <w:t>SECTION 4. THE NEGATIVE</w:t>
              <w:tab/>
              <w:t>25</w:t>
            </w:r>
          </w:hyperlink>
        </w:p>
        <w:p>
          <w:pPr>
            <w:pStyle w:val="Contents2"/>
            <w:tabs>
              <w:tab w:val="clear" w:pos="720"/>
              <w:tab w:val="right" w:pos="9350" w:leader="dot"/>
            </w:tabs>
            <w:rPr>
              <w:sz w:val="24"/>
              <w:u w:val="none"/>
              <w:lang w:val="en-US" w:eastAsia="en-US"/>
            </w:rPr>
          </w:pPr>
          <w:r>
            <w:rPr>
              <w:sz w:val="24"/>
              <w:u w:val="none"/>
              <w:lang w:val="en-US" w:eastAsia="en-US"/>
            </w:rPr>
          </w:r>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5">
            <w:r>
              <w:rPr>
                <w:rStyle w:val="IndexLink"/>
                <w:lang w:val="en-US" w:eastAsia="en-US"/>
              </w:rPr>
              <w:t>NUCLEAR DETERRENCE IS MORAL</w:t>
              <w:tab/>
              <w:t>28</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6">
            <w:r>
              <w:rPr>
                <w:rStyle w:val="IndexLink"/>
                <w:lang w:val="en-US" w:eastAsia="en-US"/>
              </w:rPr>
              <w:t>NUCLEAR DETERRENCE IS MORAL</w:t>
              <w:tab/>
              <w:t>29</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7">
            <w:r>
              <w:rPr>
                <w:rStyle w:val="IndexLink"/>
                <w:lang w:val="en-US" w:eastAsia="en-US"/>
              </w:rPr>
              <w:t>NUCLEAR WEAPONS MUST BE JUDGED BY THE MEANS AND ENDS</w:t>
              <w:tab/>
              <w:t>30</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8">
            <w:r>
              <w:rPr>
                <w:rStyle w:val="IndexLink"/>
                <w:lang w:val="en-US" w:eastAsia="en-US"/>
              </w:rPr>
              <w:t>DISARMAMENT FAILS TO PREVENT WAR</w:t>
              <w:tab/>
              <w:t>31</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09">
            <w:r>
              <w:rPr>
                <w:rStyle w:val="IndexLink"/>
                <w:lang w:val="en-US" w:eastAsia="en-US"/>
              </w:rPr>
              <w:t>NUCLEAR WEAPONS SOLVE WAR</w:t>
              <w:tab/>
              <w:t>32</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10">
            <w:r>
              <w:rPr>
                <w:rStyle w:val="IndexLink"/>
                <w:lang w:val="en-US" w:eastAsia="en-US"/>
              </w:rPr>
              <w:t>PROLIFERATION SOLVES ACCIDENTS</w:t>
              <w:tab/>
              <w:t>33</w:t>
            </w:r>
          </w:hyperlink>
        </w:p>
        <w:p>
          <w:pPr>
            <w:pStyle w:val="Contents2"/>
            <w:tabs>
              <w:tab w:val="clear" w:pos="720"/>
              <w:tab w:val="right" w:pos="9350" w:leader="dot"/>
            </w:tabs>
            <w:rPr>
              <w:sz w:val="24"/>
              <w:lang w:val="en-US" w:eastAsia="en-US"/>
            </w:rPr>
          </w:pPr>
          <w:r>
            <w:rPr>
              <w:u w:val="none"/>
              <w:lang w:val="en-US" w:eastAsia="en-US"/>
            </w:rPr>
            <w:t xml:space="preserve">      </w:t>
          </w:r>
          <w:hyperlink w:anchor="__RefHeading___Toc237367511">
            <w:r>
              <w:rPr>
                <w:rStyle w:val="IndexLink"/>
                <w:lang w:val="en-US" w:eastAsia="en-US"/>
              </w:rPr>
              <w:t>NUCLEAR WEAPONS DO NOT CAUSE EXTINCTION</w:t>
              <w:tab/>
              <w:t>34</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r>
        <w:br w:type="page"/>
      </w:r>
    </w:p>
    <w:p>
      <w:pPr>
        <w:pStyle w:val="Heading1"/>
        <w:rPr/>
      </w:pPr>
      <w:bookmarkStart w:id="0" w:name="__RefHeading___Toc237367491"/>
      <w:bookmarkEnd w:id="0"/>
      <w:r>
        <w:rPr/>
        <w:t>“</w:t>
      </w:r>
      <w:r>
        <w:rPr/>
        <w:t>Resolved: States ought not possess nuclear weapons”</w:t>
      </w:r>
    </w:p>
    <w:p>
      <w:pPr>
        <w:pStyle w:val="Normal"/>
        <w:rPr>
          <w:b/>
          <w:b/>
        </w:rPr>
      </w:pPr>
      <w:r>
        <w:rPr>
          <w:b/>
        </w:rPr>
      </w:r>
      <w:bookmarkStart w:id="1" w:name="__RefHeading___Toc237367491"/>
      <w:bookmarkStart w:id="2" w:name="__RefHeading___Toc237367491"/>
      <w:bookmarkEnd w:id="2"/>
    </w:p>
    <w:p>
      <w:pPr>
        <w:pStyle w:val="Normal"/>
        <w:rPr>
          <w:b/>
          <w:b/>
        </w:rPr>
      </w:pPr>
      <w:r>
        <w:rPr>
          <w:b/>
        </w:rPr>
        <w:t>W. James Taylor</w:t>
      </w:r>
    </w:p>
    <w:p>
      <w:pPr>
        <w:pStyle w:val="Normal"/>
        <w:rPr>
          <w:i/>
          <w:i/>
        </w:rPr>
      </w:pPr>
      <w:r>
        <w:rPr>
          <w:i/>
        </w:rPr>
        <w:t>Emporia State University</w:t>
      </w:r>
    </w:p>
    <w:p>
      <w:pPr>
        <w:pStyle w:val="Heading2"/>
        <w:rPr>
          <w:i/>
          <w:i/>
        </w:rPr>
      </w:pPr>
      <w:r>
        <w:rPr>
          <w:i/>
        </w:rPr>
      </w:r>
    </w:p>
    <w:p>
      <w:pPr>
        <w:pStyle w:val="Normal"/>
        <w:rPr>
          <w:b/>
          <w:b/>
        </w:rPr>
      </w:pPr>
      <w:r>
        <w:rPr>
          <w:b/>
        </w:rPr>
        <w:t>Alex Zendeh</w:t>
      </w:r>
    </w:p>
    <w:p>
      <w:pPr>
        <w:pStyle w:val="Normal"/>
        <w:rPr>
          <w:i/>
          <w:i/>
        </w:rPr>
      </w:pPr>
      <w:r>
        <w:rPr>
          <w:i/>
        </w:rPr>
        <w:t>Whitman College</w:t>
      </w:r>
    </w:p>
    <w:p>
      <w:pPr>
        <w:pStyle w:val="Normal"/>
        <w:rPr>
          <w:i/>
          <w:i/>
        </w:rPr>
      </w:pPr>
      <w:r>
        <w:rPr>
          <w:i/>
        </w:rPr>
      </w:r>
    </w:p>
    <w:p>
      <w:pPr>
        <w:pStyle w:val="Normal"/>
        <w:rPr/>
      </w:pPr>
      <w:r>
        <w:rPr/>
        <w:t xml:space="preserve">Introduction </w:t>
      </w:r>
    </w:p>
    <w:p>
      <w:pPr>
        <w:pStyle w:val="Normal"/>
        <w:rPr/>
      </w:pPr>
      <w:r>
        <w:rPr/>
      </w:r>
    </w:p>
    <w:p>
      <w:pPr>
        <w:pStyle w:val="Normal"/>
        <w:ind w:firstLine="720"/>
        <w:rPr/>
      </w:pPr>
      <w:r>
        <w:rPr/>
        <w:t>August 6</w:t>
      </w:r>
      <w:r>
        <w:rPr>
          <w:vertAlign w:val="superscript"/>
        </w:rPr>
        <w:t>th</w:t>
      </w:r>
      <w:r>
        <w:rPr/>
        <w:t xml:space="preserve"> and 9</w:t>
      </w:r>
      <w:r>
        <w:rPr>
          <w:vertAlign w:val="superscript"/>
        </w:rPr>
        <w:t>th</w:t>
      </w:r>
      <w:r>
        <w:rPr/>
        <w:t>, 1945 witnessed the first and last time nuclear weapons were used in war (Hakim, 1995).  Over 200,000 people died in Hiroshima and Nagasaki, Japan from these attacks.  Unfortunately, almost half did not die instantly.  Instead, they died slow, agonizing deaths from massive burns and radiation poisoning.  Just a few days after the bombing of Nagasaki, the Japanese government officially surrendered…and so began the history of nuclear warfare.</w:t>
      </w:r>
    </w:p>
    <w:p>
      <w:pPr>
        <w:pStyle w:val="Normal"/>
        <w:ind w:firstLine="720"/>
        <w:rPr/>
      </w:pPr>
      <w:r>
        <w:rPr/>
        <w:t xml:space="preserve">Along with unprecedented destructive power, the nuclear age has brought with it large discussions of how states ought to deploy the destructive power of nuclear weapons, if at all. The first discussions of the ethical and political implications of nuclear technology began well before the first atomic weapon had been tested, let alone deployed. Some nuclear physicists secretly discussed the possibility that if the chain reaction Atomic physicists discussed several things ranging from the capacity of nuclear weapons to potentially create. </w:t>
      </w:r>
    </w:p>
    <w:p>
      <w:pPr>
        <w:pStyle w:val="Normal"/>
        <w:ind w:firstLine="720"/>
        <w:rPr/>
      </w:pPr>
      <w:r>
        <w:rPr/>
        <w:t xml:space="preserve">This topic overwhelmingly lends itself to consequentialist and utilitarian criteria.  When discussing the implications on national security, politicians and international relations scholars tend to default to utilitarian standards for determining which choice is the most ethical, or moral.  Many moral scheme cannot account for the brevity of our concerns over nuclear weapons.  Abstract philosophy, then, is less useful to many for determining what </w:t>
      </w:r>
      <w:r>
        <w:rPr>
          <w:i/>
        </w:rPr>
        <w:t>ought</w:t>
      </w:r>
      <w:r>
        <w:rPr/>
        <w:t xml:space="preserve"> to happen with nuclear weapons.  Even most deontological stance eventually revert back to consequentialist impacts, such as extinction.</w:t>
      </w:r>
    </w:p>
    <w:p>
      <w:pPr>
        <w:pStyle w:val="Normal"/>
        <w:rPr/>
      </w:pPr>
      <w:r>
        <w:rPr/>
      </w:r>
    </w:p>
    <w:p>
      <w:pPr>
        <w:pStyle w:val="Normal"/>
        <w:rPr>
          <w:b/>
          <w:b/>
        </w:rPr>
      </w:pPr>
      <w:r>
        <w:rPr>
          <w:b/>
        </w:rPr>
        <w:t>SECTION 1A:  BACKGROUND</w:t>
      </w:r>
    </w:p>
    <w:p>
      <w:pPr>
        <w:pStyle w:val="Normal"/>
        <w:rPr>
          <w:b/>
          <w:b/>
        </w:rPr>
      </w:pPr>
      <w:r>
        <w:rPr>
          <w:b/>
        </w:rPr>
      </w:r>
    </w:p>
    <w:p>
      <w:pPr>
        <w:pStyle w:val="Normal"/>
        <w:ind w:firstLine="720"/>
        <w:rPr/>
      </w:pPr>
      <w:r>
        <w:rPr/>
        <w:t xml:space="preserve">In order to effectively debate and discuss this topic, debaters will have to be familiar with several concepts. This section seeks to elaborate on those underlying notions to provide debaters the beginning vocabulary and resources necessary to conduct their own research and write their own cases. This section focuses exclusively on those terms employed by strategists, analysts, and theoreticians of international relations to examine potential wording and thinking about the affirmative and negative case harms. </w:t>
      </w:r>
    </w:p>
    <w:p>
      <w:pPr>
        <w:pStyle w:val="Normal"/>
        <w:ind w:firstLine="720"/>
        <w:rPr/>
      </w:pPr>
      <w:r>
        <w:rPr/>
      </w:r>
    </w:p>
    <w:p>
      <w:pPr>
        <w:pStyle w:val="Normal"/>
        <w:ind w:firstLine="720"/>
        <w:rPr/>
      </w:pPr>
      <w:r>
        <w:rPr/>
        <w:t>To begin, the terms “deterrence” and “proliferation” must be discussed. Understanding these terms is integral to speak intelligently on the topic.  This is true for policymakers as well.  Dr. Steven Starr explains the importance of precision in nuclear terminology,</w:t>
      </w:r>
    </w:p>
    <w:p>
      <w:pPr>
        <w:pStyle w:val="Normal"/>
        <w:ind w:firstLine="720"/>
        <w:rPr/>
      </w:pPr>
      <w:r>
        <w:rPr/>
      </w:r>
    </w:p>
    <w:p>
      <w:pPr>
        <w:pStyle w:val="Normal"/>
        <w:ind w:left="720" w:hanging="0"/>
        <w:rPr/>
      </w:pPr>
      <w:r>
        <w:rPr/>
        <w:t>Discussions of nuclear weapons and the policies which guide them often utilize terminology which lacks standardized definition.  Much of the nuclear jargon consists of words or phrases which are essentially descriptive terms whose meaning is generally agreed upon, but in fact do not have precise technical definitions in any military or civilian dictionaries.  Such imprecision in language has created confusion among those trying to comprehend nuclear issues and has even hindered the process of negotiation among nations. (2009)</w:t>
      </w:r>
    </w:p>
    <w:p>
      <w:pPr>
        <w:pStyle w:val="Normal"/>
        <w:ind w:left="720" w:hanging="0"/>
        <w:rPr/>
      </w:pPr>
      <w:r>
        <w:rPr/>
      </w:r>
    </w:p>
    <w:p>
      <w:pPr>
        <w:pStyle w:val="Normal"/>
        <w:rPr/>
      </w:pPr>
      <w:r>
        <w:rPr/>
        <w:t>For debaters, this means sound more knowledgeable than your opponents, building your credibility with the judge.  Also, it can allow you to dominate cross-examination by asking particularly insightful questions which many Affirmatives may have not considered.</w:t>
      </w:r>
    </w:p>
    <w:p>
      <w:pPr>
        <w:pStyle w:val="Normal"/>
        <w:rPr/>
      </w:pPr>
      <w:r>
        <w:rPr/>
      </w:r>
    </w:p>
    <w:p>
      <w:pPr>
        <w:pStyle w:val="Normal"/>
        <w:ind w:firstLine="720"/>
        <w:rPr/>
      </w:pPr>
      <w:r>
        <w:rPr/>
        <w:t>Deterrence most frequently appears with another term “Mutually Assured Destruction” or MAD. This acronym stands for the notion that if two states possessed the capability to annihilate on another then they would essentially prevent one another from ever initiating a nuclear conflict or large-scale warfare. As a consequence, states theoretically would never engage in any form of conflict and, paradoxically, nuclear weapons would ensure peace.  Foster and Payne (2007) point to responsibility toward our allies in making a case for deterrence.</w:t>
      </w:r>
    </w:p>
    <w:p>
      <w:pPr>
        <w:pStyle w:val="Normal"/>
        <w:ind w:firstLine="720"/>
        <w:rPr/>
      </w:pPr>
      <w:r>
        <w:rPr/>
      </w:r>
    </w:p>
    <w:p>
      <w:pPr>
        <w:pStyle w:val="Normal"/>
        <w:ind w:left="720" w:hanging="0"/>
        <w:rPr/>
      </w:pPr>
      <w:r>
        <w:rPr/>
        <w:t>Nuclear weapons are essential to the U.S. extended deterrent.  This “nuclear umbrella” is central to the basic U.S. defense goal of assurance.  This is not a trivial goal.  The assurance provided to allies by U.S. security commitments, particularly including the U.S. nuclear umbrella, is key to the maintenance of U.S. alliance structures globally.  It is part of the basic security considerations of countries such as Japan, South Korea and Turkey. The United States can decide if the assurance of allies is a worthy continuing goal, but only our allies can decide whether they are sufficiently assured.</w:t>
      </w:r>
    </w:p>
    <w:p>
      <w:pPr>
        <w:pStyle w:val="Normal"/>
        <w:ind w:left="720" w:hanging="0"/>
        <w:rPr/>
      </w:pPr>
      <w:r>
        <w:rPr/>
      </w:r>
    </w:p>
    <w:p>
      <w:pPr>
        <w:pStyle w:val="Normal"/>
        <w:rPr/>
      </w:pPr>
      <w:r>
        <w:rPr/>
        <w:t>However, the practical application of deterrence tends to be complicated by several factors: early warning systems, rapid response timeframe, and arsenal output. Early warning systems are defined as a countries capacity to detect the launch or use of nuclear weapons by another entity. Early warning systems are considered an essential component of deterrence. Without the capacity to alert a nation of an incoming nuclear attack, the state will have no ability to respond. This would incentivize their international rivals to attempt to launch a first strike. Rapid response is the capacity of a state to arm and deploy nuclear weapons very quickly in reaction to threats. The logic behind it is that without the capacity to respond very rapidly to a threat, other states will exploit the time gap between identification of a threat and deployment of nuclear weapons to launch a first strike that cannot be responded to. Finally, arsenal output is the possible destruction caused by the deployment of the entire states nuclear arsenal. These terms should be memorized by debaters to more effectively discuss and understand the overall function of nuclear weapons.</w:t>
      </w:r>
    </w:p>
    <w:p>
      <w:pPr>
        <w:pStyle w:val="Normal"/>
        <w:rPr/>
      </w:pPr>
      <w:r>
        <w:rPr/>
      </w:r>
    </w:p>
    <w:p>
      <w:pPr>
        <w:pStyle w:val="Normal"/>
        <w:rPr/>
      </w:pPr>
      <w:r>
        <w:rPr/>
        <w:tab/>
        <w:t xml:space="preserve">A concept intricately linked to deterrence theory is proliferation. Proliferation is defined as the spread of nuclear weapons to other states and non-state actors. Scholars of international relations have massive debates over the merits and detriments of proliferation. The majority of scholars forward the argument that proliferation is a direct threat to global stability. Generally speaking, newly proliferating states do not have the capabilities of advanced safety mechanisms, or “command and control” systems.  This makes them more prone to accidents and theft.  Samuel Totten (1994), Associate Professor in the College of Education at the University of Arkansas, offers a detailed description of the consequences of nuclear proliferation, </w:t>
      </w:r>
    </w:p>
    <w:p>
      <w:pPr>
        <w:pStyle w:val="Normal"/>
        <w:rPr/>
      </w:pPr>
      <w:r>
        <w:rPr/>
      </w:r>
    </w:p>
    <w:p>
      <w:pPr>
        <w:pStyle w:val="Normal"/>
        <w:ind w:left="720" w:hanging="0"/>
        <w:rPr/>
      </w:pPr>
      <w:r>
        <w:rPr/>
        <w:t>There are numerous dangers inherent in the spread of nuclear weapons, including but not limited to the following: the possibility that a nation threatened by destruction in a conventional war may resort to the use of its nuclear weapons; the miscalculation of a threat of an attack and the subsequent use of nuclear weapons in order to stave off the suspected attack; a nuclear weapons accident due to carelessness or flawed technology (e.g., the accidental launching of a nuclear weapon); the use of such weapons by an unstable leader; the use of such weapons by renegade military personnel during a period of instability (personal, national or international); and, the theft (and/or development) and use of such weapons by terrorists. While it is unlikely (though not impossible) that terrorists would be able to design their own weapons, it is possible that they could do so with the assistance of a renegade government. (p. 289)</w:t>
      </w:r>
    </w:p>
    <w:p>
      <w:pPr>
        <w:pStyle w:val="Normal"/>
        <w:ind w:left="720" w:hanging="0"/>
        <w:rPr/>
      </w:pPr>
      <w:r>
        <w:rPr/>
      </w:r>
    </w:p>
    <w:p>
      <w:pPr>
        <w:pStyle w:val="Normal"/>
        <w:rPr/>
      </w:pPr>
      <w:r>
        <w:rPr/>
        <w:t>At issue is largely the condition of the state when the develop nuclear weapons.  Some potential proliferators include hostile governments, such as Iran and previously North Korea.  What might normally be minor regional instability can turn into a global catastrophe when you add nuclear weapons in the mix.  The relative stability of the United States, the Soviet Union, and other major powers at the time of their proliferation could explain the lack of accidental scenarios explained by Totten.</w:t>
      </w:r>
    </w:p>
    <w:p>
      <w:pPr>
        <w:pStyle w:val="Normal"/>
        <w:rPr/>
      </w:pPr>
      <w:r>
        <w:rPr/>
      </w:r>
    </w:p>
    <w:p>
      <w:pPr>
        <w:pStyle w:val="Normal"/>
        <w:rPr/>
      </w:pPr>
      <w:r>
        <w:rPr/>
      </w:r>
    </w:p>
    <w:p>
      <w:pPr>
        <w:pStyle w:val="Normal"/>
        <w:rPr>
          <w:b/>
          <w:b/>
        </w:rPr>
      </w:pPr>
      <w:r>
        <w:rPr>
          <w:b/>
        </w:rPr>
        <w:t>SECTION 1B:  APPROACHES TO THE AFFIRMATIVE</w:t>
      </w:r>
    </w:p>
    <w:p>
      <w:pPr>
        <w:pStyle w:val="Normal"/>
        <w:ind w:firstLine="720"/>
        <w:rPr>
          <w:b/>
          <w:b/>
        </w:rPr>
      </w:pPr>
      <w:r>
        <w:rPr>
          <w:b/>
        </w:rPr>
      </w:r>
    </w:p>
    <w:p>
      <w:pPr>
        <w:pStyle w:val="Normal"/>
        <w:ind w:firstLine="720"/>
        <w:rPr/>
      </w:pPr>
      <w:r>
        <w:rPr/>
        <w:t xml:space="preserve">It’s helpful to think of the Affirmative as two types of cases:  consequentialist and deontological. As mentioned earlier, the resolution lends itself to consequentialist thinking.  Most Affirmatives will center on notions of “security” and a government’s obligation to protect its citizens, democracy, and life/survival.  Discussing “security” in terms of nuclear weapons points to their value in deterrence.  This is the argument that deterrence prevents major conventional wars or terrorist attacks against the United States.  The protection and safety of its people is the primary goal of any sovereign nation.  “Security” in this sense means freedom from harm, presumably resulting from the possession of nuclear weapons.  </w:t>
      </w:r>
    </w:p>
    <w:p>
      <w:pPr>
        <w:pStyle w:val="Normal"/>
        <w:rPr/>
      </w:pPr>
      <w:r>
        <w:rPr/>
      </w:r>
    </w:p>
    <w:p>
      <w:pPr>
        <w:pStyle w:val="Normal"/>
        <w:ind w:firstLine="720"/>
        <w:rPr/>
      </w:pPr>
      <w:r>
        <w:rPr/>
        <w:t xml:space="preserve">Another option would center on the promotion of democracy.  In short, nuclear weapons make the world safe for democracy to flourish.  But beyond general stability of the international system, deterrence reduces the need for major conventional military campaigns.  Instead, the armed forces can act in preventative missions instead of reacting to attacks.  President Obama has put a high value on democracy, especially in relation to nuclear weapons and countries like Iran.  According to Peter Spiegel (2009) of the </w:t>
      </w:r>
      <w:r>
        <w:rPr>
          <w:i/>
        </w:rPr>
        <w:t>Wall Street Journal</w:t>
      </w:r>
      <w:r>
        <w:rPr/>
        <w:t xml:space="preserve">, </w:t>
      </w:r>
    </w:p>
    <w:p>
      <w:pPr>
        <w:pStyle w:val="Normal"/>
        <w:ind w:left="720" w:hanging="0"/>
        <w:rPr/>
      </w:pPr>
      <w:r>
        <w:rPr/>
        <w:t>Senior Obama administration officials dismiss such criticism, saying that working on arms control and promoting democracy and human rights aren't mutually exclusive. They point to Mr. Obama's emphasis on democratic values in his June speech in Cairo and a major address given at the New Economic School in Moscow last week. "You can walk and chew gum on these issues," Mr. Rhodes says.</w:t>
      </w:r>
    </w:p>
    <w:p>
      <w:pPr>
        <w:pStyle w:val="Normal"/>
        <w:rPr/>
      </w:pPr>
      <w:r>
        <w:rPr/>
      </w:r>
    </w:p>
    <w:p>
      <w:pPr>
        <w:pStyle w:val="Normal"/>
        <w:rPr/>
      </w:pPr>
      <w:r>
        <w:rPr/>
        <w:t>Therefore, democracy and nuclear weapons disarmament can work together quite well.  In fact, you may be able to draw on actions taken by the Obama administration in the coming months as examples of your arguments.  Judges often like real world examples, especially those that are timely in the news.</w:t>
      </w:r>
    </w:p>
    <w:p>
      <w:pPr>
        <w:pStyle w:val="Normal"/>
        <w:rPr/>
      </w:pPr>
      <w:r>
        <w:rPr/>
      </w:r>
    </w:p>
    <w:p>
      <w:pPr>
        <w:pStyle w:val="Normal"/>
        <w:ind w:firstLine="720"/>
        <w:rPr/>
      </w:pPr>
      <w:r>
        <w:rPr/>
        <w:t>Finally, I always found life/survival as the easiest values to defend, especially under a consequentialist framework.  As the Affirmative, your primary argument is the nuclear war must be avoided at all costs. It is comparatively more destructive than all other scenarios. Millions would die instantly in the explosions as nuclear tacticians would target population centers to ensure maximum destruction of their opponent’s resources. In addition to the instant death of millions, billions would die in the fallout and nuclear winter that followed the initial blasts. Nuclear bombs would create a high volume of airborne particles that would block out the suns rays decreasing global temperatures by over 5 degrees. That global decrease in sunlight and temperature would devastate all human agriculture and cause the starvation of billions. The most recent study by Toon, Turco, Et. al (2007) claims that only a 100 Hiroshima-sized bombs would be enough to trigger a nuclear winter-like conditions, risking human extinction.</w:t>
      </w:r>
    </w:p>
    <w:p>
      <w:pPr>
        <w:pStyle w:val="Normal"/>
        <w:rPr/>
      </w:pPr>
      <w:r>
        <w:rPr/>
      </w:r>
    </w:p>
    <w:p>
      <w:pPr>
        <w:pStyle w:val="Normal"/>
        <w:rPr/>
      </w:pPr>
      <w:r>
        <w:rPr/>
        <w:tab/>
        <w:t>For deontological approaches, “security” can take on a whole new meaning.  This can have a more expansive meaning beyond protecting physical bodies.  Some authors argue that the presence of nuclear weapons and the ever-present threat of nuclear annihilation robs people of their value to life.  For them, “security” is a mental state free from fear.  The Affirmative would then argue that holding people hostage in a state of fear represents a bankrupt ontology of power and coercion that is probably responsible for the thinking that gave rise to nuclear weapons in the first place.</w:t>
      </w:r>
    </w:p>
    <w:p>
      <w:pPr>
        <w:pStyle w:val="Normal"/>
        <w:rPr/>
      </w:pPr>
      <w:r>
        <w:rPr/>
      </w:r>
    </w:p>
    <w:p>
      <w:pPr>
        <w:pStyle w:val="Normal"/>
        <w:rPr/>
      </w:pPr>
      <w:r>
        <w:rPr/>
        <w:tab/>
        <w:t xml:space="preserve">Justice and equality are an easy avenue for discussion.  Why do some countries have nuclear weapons and not others?  Obviously cost is an issue for most, as is technical expertise.  But assuming these conditions can be met, it is the system of nuclear control enforced by First World nuclear powers that denies emerging states their right to have nuclear weapons to protect their citizens against foreign aggression.  Some have argued that the global nonproliferation regime was designed by nuclear powers to maintain a monopoly on their destructive force.  </w:t>
      </w:r>
    </w:p>
    <w:p>
      <w:pPr>
        <w:pStyle w:val="Normal"/>
        <w:rPr/>
      </w:pPr>
      <w:r>
        <w:rPr/>
      </w:r>
    </w:p>
    <w:p>
      <w:pPr>
        <w:pStyle w:val="Normal"/>
        <w:ind w:firstLine="720"/>
        <w:rPr/>
      </w:pPr>
      <w:r>
        <w:rPr/>
        <w:t xml:space="preserve">The idea of “nuclear apartheid” was first popularized by Jaswant Singh (1998), former Senior Adviser on Defense and Foreign Affairs to former Indian Prime Minister Atal Bihari Vajpayee in an article printed in </w:t>
      </w:r>
      <w:r>
        <w:rPr>
          <w:i/>
        </w:rPr>
        <w:t>Foreign Affairs</w:t>
      </w:r>
      <w:r>
        <w:rPr/>
        <w:t>.  There he described the discriminatory nature of nonproliferation efforts and its effect on India’s foreign policy.</w:t>
      </w:r>
    </w:p>
    <w:p>
      <w:pPr>
        <w:pStyle w:val="Normal"/>
        <w:ind w:firstLine="720"/>
        <w:rPr/>
      </w:pPr>
      <w:r>
        <w:rPr/>
      </w:r>
    </w:p>
    <w:p>
      <w:pPr>
        <w:pStyle w:val="Normal"/>
        <w:ind w:left="720" w:hanging="0"/>
        <w:rPr/>
      </w:pPr>
      <w:r>
        <w:rPr/>
        <w:t>Today most nations are also the beneficiaries of a nuclear security paradigm. From Vancouver to Vladivostok stretches a club: a security framework in which four nuclear weapons powers, as partners in peace, provide extended deterrent protection. The Americas are under the U.S. nuclear deterrent as members of the Organization of American States. South Korea, Japan, and Australasia are also under the U.S. umbrella. China is, of course, a major nuclear power. Only Africa and southern Asia remain outside this new international nuclear paradigm where nuclear weapons and their role in international conduct are paradoxically legitimized. These differentiated standards of national security--a sort of international nuclear apartheid--are not simply a challenge to India but demonstrate the inequality of the entire nonproliferation regime. (p. 48)</w:t>
      </w:r>
    </w:p>
    <w:p>
      <w:pPr>
        <w:pStyle w:val="Normal"/>
        <w:rPr/>
      </w:pPr>
      <w:r>
        <w:rPr/>
      </w:r>
    </w:p>
    <w:p>
      <w:pPr>
        <w:pStyle w:val="Normal"/>
        <w:rPr/>
      </w:pPr>
      <w:r>
        <w:rPr/>
        <w:t>For Singh, the only choice was between nuclear equality and total disarmament.  If we are to drag our feet on disarmament, then countries like India should not experience the discrimination of international nuclear accords to which it is not party.  The former Prime Minister is clear on his government’s preference for disarmament, but understands the pragmatic purpose assigned to deterrence by major powers.</w:t>
      </w:r>
    </w:p>
    <w:p>
      <w:pPr>
        <w:pStyle w:val="Normal"/>
        <w:rPr/>
      </w:pPr>
      <w:r>
        <w:rPr/>
      </w:r>
    </w:p>
    <w:p>
      <w:pPr>
        <w:pStyle w:val="Normal"/>
        <w:ind w:firstLine="720"/>
        <w:rPr/>
      </w:pPr>
      <w:r>
        <w:rPr/>
        <w:t>Anthropologist Hugh Gusterson builds on this idea of nuclear apartheid.  Not being a world leader, but a professor of Anthropology, Gusterson carries the academic flexibility call it as he see it:  racism.  For Gusterson, discrimination between the nuclear “haves and have-nots” is rooted in and Orientalist ontology that denies the agency and subjectivity of the Other.  In the context of nuclear weapons, “nuclear orientalism” encompasses a Western rationality of superiority, which falls on racialized lines.</w:t>
      </w:r>
    </w:p>
    <w:p>
      <w:pPr>
        <w:pStyle w:val="Normal"/>
        <w:ind w:firstLine="720"/>
        <w:rPr/>
      </w:pPr>
      <w:r>
        <w:rPr/>
      </w:r>
    </w:p>
    <w:p>
      <w:pPr>
        <w:pStyle w:val="Normal"/>
        <w:ind w:left="720" w:hanging="0"/>
        <w:rPr/>
      </w:pPr>
      <w:r>
        <w:rPr/>
        <w:t>The dominant discourse that stabilizes this system of nuclear apartheid in Western ideology is a specialized variant within a broader system of colonial and postcolonial discourse that takes as its essentialist premise a profound Otherness separating Third World from Western countries…orientalist discourse constructs the world in terms of a series of binary oppositions that produce the Orient as the mirror image of the West: where "we" are rational and disciplined, "they" are impulsive and emotional; where "we" are modern and flexible, "they" are slaves to ancient passions and routines; where "we" are honest and compassionate, "they" are treacherous and uncultivated. While the blatantly racist orientalism of the high colonial period has softened, more subtle orientalist ideologies endure in contemporary politics. (p. 24-25)</w:t>
      </w:r>
    </w:p>
    <w:p>
      <w:pPr>
        <w:pStyle w:val="Normal"/>
        <w:rPr/>
      </w:pPr>
      <w:r>
        <w:rPr/>
      </w:r>
    </w:p>
    <w:p>
      <w:pPr>
        <w:pStyle w:val="Normal"/>
        <w:rPr/>
      </w:pPr>
      <w:r>
        <w:rPr/>
        <w:t xml:space="preserve">Instead of blatant racism, Gusterson argues that nuclear orientalism operates covertly.  For example, pushing for all nations to join the Nuclear Nonproliferation Treaty (NPT) may be a laudable goal in advancing peace.  However, if we interrogate </w:t>
      </w:r>
      <w:r>
        <w:rPr>
          <w:i/>
        </w:rPr>
        <w:t>why</w:t>
      </w:r>
      <w:r>
        <w:rPr/>
        <w:t xml:space="preserve"> nuclear powers such as the United States want others to join, history teaches us that the root of discrimination is the eradication of difference.   As Gusterson points out, much of this discrimination is built on the belief of irrationality on part of new nuclear powers.  This is the thinking that justified “civilizing” the “savages” in the New World.  This is the logic of colonialism and genocide.  This is racism.</w:t>
      </w:r>
    </w:p>
    <w:p>
      <w:pPr>
        <w:pStyle w:val="Normal"/>
        <w:rPr/>
      </w:pPr>
      <w:r>
        <w:rPr/>
      </w:r>
    </w:p>
    <w:p>
      <w:pPr>
        <w:pStyle w:val="Normal"/>
        <w:rPr/>
      </w:pPr>
      <w:r>
        <w:rPr/>
      </w:r>
    </w:p>
    <w:p>
      <w:pPr>
        <w:pStyle w:val="Normal"/>
        <w:rPr>
          <w:b/>
          <w:b/>
        </w:rPr>
      </w:pPr>
      <w:r>
        <w:rPr>
          <w:b/>
        </w:rPr>
        <w:t>SECTION 1C:  APPROACHES TO THE NEGATIVE</w:t>
      </w:r>
    </w:p>
    <w:p>
      <w:pPr>
        <w:pStyle w:val="Normal"/>
        <w:rPr>
          <w:b/>
          <w:b/>
        </w:rPr>
      </w:pPr>
      <w:r>
        <w:rPr>
          <w:b/>
        </w:rPr>
      </w:r>
    </w:p>
    <w:p>
      <w:pPr>
        <w:pStyle w:val="Normal"/>
        <w:rPr/>
      </w:pPr>
      <w:r>
        <w:rPr/>
        <w:tab/>
        <w:t>As the Negative within a consequentialist framework, your primary objective is to defend nuclear deterrence.  In fact, history is on your side.  The Cold War proves that states possessing nuclear weapons will stop at all costs to avoid nuclear exchange. The Cuban missile crisis resulted in quick concessions on both sides and eventually fostered decreased animosity both sides. Pakistan and India fought multiple wars prior to both side acquiring nuclear weapons. Their acquisition of nuclear weapons has substantially decreased the number of clashes they engage in.  Of course, the lack of superpower confrontation during the illustrates how the nature of deterrence be quite stable.</w:t>
      </w:r>
    </w:p>
    <w:p>
      <w:pPr>
        <w:pStyle w:val="Normal"/>
        <w:rPr/>
      </w:pPr>
      <w:r>
        <w:rPr/>
      </w:r>
    </w:p>
    <w:p>
      <w:pPr>
        <w:pStyle w:val="Normal"/>
        <w:ind w:firstLine="720"/>
        <w:rPr/>
      </w:pPr>
      <w:r>
        <w:rPr/>
        <w:t xml:space="preserve">Nuclear weapons also decrease the chance of miscalculation. Kenneth Waltz (2002), professor of politics and international relations, explains that miscalculation occurs when one side expects victory at an affordable price, while the other side hopes to avoid defeat. When both states have nuclear weapons, neither state will perceive that they can afford the cost of having one of their major cities annihilated. Miscalculation is much more likely to occur in a world without nuclear weapons, as neither power will understand what they are getting themselves into. World War I was caused by none of the sides actively attempting to prevent war. Both sides will believe they can attain victory. Nuclear weapons make conventional wars obsolete because neither side wants to risk destruction of their civilian populations through nuclear weapons. </w:t>
      </w:r>
    </w:p>
    <w:p>
      <w:pPr>
        <w:pStyle w:val="Normal"/>
        <w:rPr/>
      </w:pPr>
      <w:r>
        <w:rPr/>
      </w:r>
    </w:p>
    <w:p>
      <w:pPr>
        <w:pStyle w:val="Normal"/>
        <w:ind w:firstLine="720"/>
        <w:rPr/>
      </w:pPr>
      <w:r>
        <w:rPr/>
        <w:t>As such, life/survival will be pre-eminent values to be defended on the Negative.  Although Affirmatives may intuitively have a more sound internal link into extinction via nuclear war, deterrence accesses the same risks to survival.  Since these weapons have not been used since WWII, history is on the side of deterrence.  If nuclear weapons prevent nuclear war, and nuclear war would cause extinction, then the most morally sound act is to maintain a robust nuclear deterrent.</w:t>
      </w:r>
    </w:p>
    <w:p>
      <w:pPr>
        <w:pStyle w:val="Normal"/>
        <w:rPr/>
      </w:pPr>
      <w:r>
        <w:rPr/>
      </w:r>
    </w:p>
    <w:p>
      <w:pPr>
        <w:pStyle w:val="Normal"/>
        <w:rPr/>
      </w:pPr>
      <w:r>
        <w:rPr/>
        <w:tab/>
        <w:t xml:space="preserve">A further option lies in generic “deterrence good” positions, wherein deterrence provides for an external good, such as democracy.  In short, because deterrence provides the safe interaction between nations, it allows for the promotion of democratic governance.  </w:t>
      </w:r>
    </w:p>
    <w:p>
      <w:pPr>
        <w:pStyle w:val="Normal"/>
        <w:rPr/>
      </w:pPr>
      <w:r>
        <w:rPr/>
        <w:t>Larry Diamond (1995), Senior Fellow at the Hoover Institution, Stanford University, explains the importance of democracy in terms of survival.</w:t>
      </w:r>
    </w:p>
    <w:p>
      <w:pPr>
        <w:pStyle w:val="Normal"/>
        <w:rPr/>
      </w:pPr>
      <w:r>
        <w:rPr/>
      </w:r>
    </w:p>
    <w:p>
      <w:pPr>
        <w:pStyle w:val="Normal"/>
        <w:ind w:left="720" w:hanging="0"/>
        <w:rPr/>
      </w:pPr>
      <w:r>
        <w:rPr/>
        <w:t>This hardly exhausts the lists of threats to our security and well-being in the coming years and decades. In the former Yugoslavia nationalist aggression tears at the stability of Europe and could easily spread. The flow of illegal drugs intensifies through increasingly powerful international crime syndicates that have made common cause with authoritarian regimes and have utterly corrupted the institutions of tenuous, democratic ones. Nuclear, chemical, and biological weapons continue to proliferate. The very source of life on Earth, the global ecosystem, appears increasingly endangered. Most of these new and unconventional threats to security are associated with or aggravated by the weakness or absence of democracy, with its provisions for legality, accountability, popular sovereignty, and openness.</w:t>
      </w:r>
    </w:p>
    <w:p>
      <w:pPr>
        <w:pStyle w:val="Normal"/>
        <w:rPr/>
      </w:pPr>
      <w:r>
        <w:rPr/>
      </w:r>
    </w:p>
    <w:p>
      <w:pPr>
        <w:pStyle w:val="Normal"/>
        <w:rPr/>
      </w:pPr>
      <w:r>
        <w:rPr/>
        <w:t>The mere absence of democracy can encourage poor governance in terms of war and conflict, drugs and crime, as well as weapons of mass destruction that threat human existence.  Democracy, then, would seem to access Affirmatives that uphold the value of life as well.</w:t>
      </w:r>
    </w:p>
    <w:p>
      <w:pPr>
        <w:pStyle w:val="Normal"/>
        <w:rPr/>
      </w:pPr>
      <w:r>
        <w:rPr/>
      </w:r>
    </w:p>
    <w:p>
      <w:pPr>
        <w:pStyle w:val="Normal"/>
        <w:ind w:firstLine="720"/>
        <w:rPr/>
      </w:pPr>
      <w:r>
        <w:rPr/>
        <w:t>As mentioned earlier, nuclear deterrence hedges against the possibility of a major conventional war or a nuclear conflict.  While the Affirmative accesses this value through arguments about how nuclear weapons cause instability, or make conventional wars more likely to escalate, deterrence advocates are on the right side of the debate.  Recall the previous discussion about the terms “deterrence” and “proliferation”.  What makes nuclear weapons dangerous is new proliferation.  The stability of major nuclear powers is a historical fact.  It is only when unstable powers, such as Iran and North Korea, seek to acquire nuclear weapons that they lose their stabilizing function.  But given that a number of states are looking to acquire nuclear weapons, it makes sound security sense to maintain a robust arsenal ready for pre-emptive and secondary strikes.  In a dangerous world already awash with nuclear know-how, we cannot be blinded by calls for abolition.  We need to make realistic choices.</w:t>
      </w:r>
    </w:p>
    <w:p>
      <w:pPr>
        <w:pStyle w:val="Normal"/>
        <w:rPr/>
      </w:pPr>
      <w:r>
        <w:rPr/>
      </w:r>
    </w:p>
    <w:p>
      <w:pPr>
        <w:pStyle w:val="Normal"/>
        <w:ind w:firstLine="720"/>
        <w:rPr/>
      </w:pPr>
      <w:r>
        <w:rPr/>
        <w:t>A final option involves terrorism.  No rational scholar believes nuclear weapons deter non-state terrorist actors. However, if governments do not possess nuclear weapons, then possession is up for grabs.  The Affirmative call for disarmament guarantees that only terrorists have nuclear weapons.  Moreover, states can just use terrorists as proxies for their nuclear agendas.  For example, a nuclear Hamas backed by Iran could do just as much damage as Iran itself.  Furthermore, the resolution does not restrict states from developing and selling nuclear weapons to terrorists or other non-state actors.  All of this points to a few inherent flaws in the resolution.  Either terrorist get nuclear weapons, or states can still develop and sell them to terrorists.</w:t>
      </w:r>
    </w:p>
    <w:p>
      <w:pPr>
        <w:pStyle w:val="Normal"/>
        <w:rPr/>
      </w:pPr>
      <w:r>
        <w:rPr/>
      </w:r>
    </w:p>
    <w:p>
      <w:pPr>
        <w:pStyle w:val="Normal"/>
        <w:ind w:firstLine="720"/>
        <w:rPr/>
      </w:pPr>
      <w:r>
        <w:rPr/>
        <w:t>It is important to note the brevity of potential consequences involved in acts of terrorism.  Theses consequences do not reside solely in the realm of extinction. Alexander Yonah (2002), Senior Fellow and Director Int'l Center for Terrorism Studies, describes the devastating implications of nuclear terrorism as encompassing issues of value, such as rights, democracy, and social welfare.</w:t>
      </w:r>
    </w:p>
    <w:p>
      <w:pPr>
        <w:pStyle w:val="Normal"/>
        <w:rPr/>
      </w:pPr>
      <w:r>
        <w:rPr/>
      </w:r>
    </w:p>
    <w:p>
      <w:pPr>
        <w:pStyle w:val="Normal"/>
        <w:ind w:firstLine="720"/>
        <w:rPr/>
      </w:pPr>
      <w:r>
        <w:rPr/>
        <w:t xml:space="preserve">Modern terrorism, in contrast to its older features, has introduced a new breed of warfare in terms of </w:t>
      </w:r>
    </w:p>
    <w:p>
      <w:pPr>
        <w:pStyle w:val="Normal"/>
        <w:ind w:left="720" w:hanging="0"/>
        <w:rPr/>
      </w:pPr>
      <w:r>
        <w:rPr/>
        <w:t>threats, technology, victimization, and responses. Perhaps the most significant dangers that evolve from modern day terrorism are those relating to the safety, welfare, and rights of ordinary people; stability of the state system; health of economic development; expansion of democracy; and possibly survival of civilization itself…Thus, despite the end of the Cold War and the evolving era of the New World Order, terrorism remains as threatening as ever. Undoubtedly, conflicts emerging from ideological, religious, and national animosities will continue to make terrorism a global problem well into the twenty-first century.</w:t>
      </w:r>
    </w:p>
    <w:p>
      <w:pPr>
        <w:pStyle w:val="Normal"/>
        <w:rPr/>
      </w:pPr>
      <w:r>
        <w:rPr/>
      </w:r>
    </w:p>
    <w:p>
      <w:pPr>
        <w:pStyle w:val="Normal"/>
        <w:rPr/>
      </w:pPr>
      <w:r>
        <w:rPr/>
        <w:t>Guarding against terrorism then becomes a pre-eminent concern.  This approach encompasses a strategic move to “disarm” the Affirmative’s offense.  As Alexander shows, terrorism can access most values the Affirmative will try to uphold.  This is especially true on a consequentialist leaning topic.</w:t>
      </w:r>
    </w:p>
    <w:p>
      <w:pPr>
        <w:pStyle w:val="Normal"/>
        <w:rPr/>
      </w:pPr>
      <w:r>
        <w:rPr/>
      </w:r>
    </w:p>
    <w:p>
      <w:pPr>
        <w:pStyle w:val="Normal"/>
        <w:rPr/>
      </w:pPr>
      <w:r>
        <w:rPr/>
        <w:tab/>
        <w:t>But what happens when the Affirmative adopts a consequentialist framework and says the possession of nuclear weapons will lead to extinction?  Simple, you debate out disarm versus deterrence.  Look at the facts of history.  Since we have not had a nuclear or continental war since the advent of deterrence (a policy adopted post-WWII detonations), you should have plenty of examples from history where the threat of nuclear weapons in and of itself prevented conflicts.</w:t>
      </w:r>
    </w:p>
    <w:p>
      <w:pPr>
        <w:pStyle w:val="Normal"/>
        <w:rPr/>
      </w:pPr>
      <w:r>
        <w:rPr/>
      </w:r>
    </w:p>
    <w:p>
      <w:pPr>
        <w:pStyle w:val="Normal"/>
        <w:rPr/>
      </w:pPr>
      <w:r>
        <w:rPr/>
        <w:tab/>
        <w:t>The deontological side of the Negative is somewhat slim.  However, one could speak to a government’s obligation to maintain nuclear weapons to protect its citizens.  This is almost the same argument as valuing security and life, except it frames the discussion of deterrence in terms of obligations.  If the Negative wins that deterrence provide security for the America public, that maintaining deterrence fulfills that government obligation embodied in notions of the “social contract.”</w:t>
      </w:r>
    </w:p>
    <w:p>
      <w:pPr>
        <w:pStyle w:val="Normal"/>
        <w:rPr/>
      </w:pPr>
      <w:r>
        <w:rPr/>
      </w:r>
    </w:p>
    <w:p>
      <w:pPr>
        <w:pStyle w:val="Normal"/>
        <w:rPr/>
      </w:pPr>
      <w:r>
        <w:rPr/>
        <w:tab/>
        <w:t xml:space="preserve">As the Negative, you have the flexibility to sidestep a lot of Affirmative offense by accessing the same value.  Running external offensive arguments against their framework as well can provide the added push for judges to err in your direction. So, although the Affirmative side of the resolution may seem preferable at first glance, an investigation into the history and modern reality of nuclear weapons illuminates their utility.  </w:t>
      </w:r>
    </w:p>
    <w:p>
      <w:pPr>
        <w:pStyle w:val="Normal"/>
        <w:rPr/>
      </w:pPr>
      <w:r>
        <w:rPr/>
      </w:r>
    </w:p>
    <w:p>
      <w:pPr>
        <w:pStyle w:val="Normal"/>
        <w:rPr/>
      </w:pPr>
      <w:r>
        <w:rPr/>
        <w:tab/>
        <w:t>In conclusion, let me express my jealousy!  I would have begged for this topic during my high school debate years.  The resolution is evenly balanced in terms of argumentation and literature.  This should provide for intriguing, in-depth debates about nuclear policy and different schools of moral thought.  Because this debate has taken place for decades, both sides can draw on a wealth of scholarly research, personal narratives from WWII survivors and even weapons scientists like Oppenheimer, as well as activist literature from a variety of sources.  Moreover, Obama has made declarative statements on his agenda for nuclear disarmament, which has sparked a renewed debated in policy and philosophical circles.</w:t>
      </w:r>
    </w:p>
    <w:p>
      <w:pPr>
        <w:pStyle w:val="Normal"/>
        <w:rPr/>
      </w:pPr>
      <w:r>
        <w:rPr/>
      </w:r>
    </w:p>
    <w:p>
      <w:pPr>
        <w:pStyle w:val="Normal"/>
        <w:rPr>
          <w:b/>
          <w:b/>
        </w:rPr>
      </w:pPr>
      <w:r>
        <w:rPr>
          <w:b/>
        </w:rPr>
        <w:t>SECTION 1D:  REFERENCES</w:t>
      </w:r>
    </w:p>
    <w:p>
      <w:pPr>
        <w:pStyle w:val="Normal"/>
        <w:rPr>
          <w:b/>
          <w:b/>
        </w:rPr>
      </w:pPr>
      <w:r>
        <w:rPr>
          <w:b/>
        </w:rPr>
      </w:r>
    </w:p>
    <w:p>
      <w:pPr>
        <w:pStyle w:val="Normal"/>
        <w:rPr/>
      </w:pPr>
      <w:r>
        <w:rPr/>
        <w:t xml:space="preserve">Diamond, Larry. (December1995). “Promoting Democracy in the 1990s: Actors and instruments: Issues and </w:t>
      </w:r>
    </w:p>
    <w:p>
      <w:pPr>
        <w:pStyle w:val="Normal"/>
        <w:ind w:left="720" w:hanging="0"/>
        <w:rPr/>
      </w:pPr>
      <w:r>
        <w:rPr/>
        <w:t>imperatives.” A Report to the Carnegie Commission on Preventing Deadly Conflict, Carnegie Corporation of New York. ACC. 8-2-2009, http://wwics.si.edu/subsites/ccpdc/pubs/di/1.htm, Accessed 9-18-2008.</w:t>
      </w:r>
    </w:p>
    <w:p>
      <w:pPr>
        <w:pStyle w:val="Normal"/>
        <w:rPr/>
      </w:pPr>
      <w:r>
        <w:rPr/>
      </w:r>
    </w:p>
    <w:p>
      <w:pPr>
        <w:pStyle w:val="Normal"/>
        <w:rPr/>
      </w:pPr>
      <w:r>
        <w:rPr/>
        <w:t xml:space="preserve">Foster, John S., Jr. and Keith B. Payne.  “What are nuclear weapons for?” Forum on physics and society of the </w:t>
      </w:r>
    </w:p>
    <w:p>
      <w:pPr>
        <w:pStyle w:val="Normal"/>
        <w:ind w:firstLine="720"/>
        <w:rPr/>
      </w:pPr>
      <w:r>
        <w:rPr/>
        <w:t>American physical society. 36(4). http://www.aps.org/units/fps/newsletters/2007/october/foster-payne.html.</w:t>
      </w:r>
    </w:p>
    <w:p>
      <w:pPr>
        <w:pStyle w:val="Normal"/>
        <w:ind w:firstLine="720"/>
        <w:rPr/>
      </w:pPr>
      <w:r>
        <w:rPr/>
        <w:t>ACC. 8-3-2009.</w:t>
      </w:r>
    </w:p>
    <w:p>
      <w:pPr>
        <w:pStyle w:val="Normal"/>
        <w:rPr/>
      </w:pPr>
      <w:r>
        <w:rPr/>
      </w:r>
    </w:p>
    <w:p>
      <w:pPr>
        <w:pStyle w:val="Normal"/>
        <w:rPr/>
      </w:pPr>
      <w:r>
        <w:rPr/>
        <w:t xml:space="preserve">Gusterson, Hugh. (2004). </w:t>
      </w:r>
      <w:r>
        <w:rPr>
          <w:szCs w:val="20"/>
        </w:rPr>
        <w:t xml:space="preserve">People of the bomb: Portraits of America’s nuclear complex. Minneapolis: </w:t>
      </w:r>
      <w:r>
        <w:rPr/>
        <w:t xml:space="preserve">University of </w:t>
      </w:r>
    </w:p>
    <w:p>
      <w:pPr>
        <w:pStyle w:val="Normal"/>
        <w:rPr>
          <w:szCs w:val="20"/>
        </w:rPr>
      </w:pPr>
      <w:r>
        <w:rPr/>
        <w:tab/>
        <w:t>Minnesota Press.</w:t>
      </w:r>
    </w:p>
    <w:p>
      <w:pPr>
        <w:pStyle w:val="Normal"/>
        <w:rPr>
          <w:szCs w:val="20"/>
        </w:rPr>
      </w:pPr>
      <w:r>
        <w:rPr>
          <w:szCs w:val="20"/>
        </w:rPr>
      </w:r>
    </w:p>
    <w:p>
      <w:pPr>
        <w:pStyle w:val="Normal"/>
        <w:rPr/>
      </w:pPr>
      <w:r>
        <w:rPr/>
        <w:t>Hakim, Joy. (1995). A history of us: War, peace and all that jazz. New York: Oxford University Press.</w:t>
      </w:r>
    </w:p>
    <w:p>
      <w:pPr>
        <w:pStyle w:val="Normal"/>
        <w:rPr/>
      </w:pPr>
      <w:r>
        <w:rPr/>
      </w:r>
    </w:p>
    <w:p>
      <w:pPr>
        <w:pStyle w:val="Normal"/>
        <w:rPr/>
      </w:pPr>
      <w:r>
        <w:rPr/>
        <w:t>Spiegel, Peter. “Obama Puts Arms Control at Core of New Strategy.” Wall street journal. July 15, 2009. ACC. 8-5-</w:t>
      </w:r>
    </w:p>
    <w:p>
      <w:pPr>
        <w:pStyle w:val="Normal"/>
        <w:rPr/>
      </w:pPr>
      <w:r>
        <w:rPr/>
        <w:tab/>
        <w:t>2009, http://online.wsj.com/article/SB124761759094642419.html.</w:t>
      </w:r>
    </w:p>
    <w:p>
      <w:pPr>
        <w:pStyle w:val="Normal"/>
        <w:rPr/>
      </w:pPr>
      <w:r>
        <w:rPr/>
      </w:r>
    </w:p>
    <w:p>
      <w:pPr>
        <w:pStyle w:val="Normal"/>
        <w:rPr/>
      </w:pPr>
      <w:r>
        <w:rPr/>
        <w:t>Starr, Steven. “An explanation of nuclear weapons terminology.” Nuclear Age Peace Foundation. 2009. ACC. 8-4-</w:t>
      </w:r>
    </w:p>
    <w:p>
      <w:pPr>
        <w:pStyle w:val="Normal"/>
        <w:ind w:firstLine="720"/>
        <w:rPr/>
      </w:pPr>
      <w:r>
        <w:rPr/>
        <w:t>2009, http://www.wagingpeace.org/articles/2007/11/29_starr_explanation_terminology.php.</w:t>
      </w:r>
    </w:p>
    <w:p>
      <w:pPr>
        <w:pStyle w:val="Normal"/>
        <w:rPr/>
      </w:pPr>
      <w:r>
        <w:rPr/>
      </w:r>
    </w:p>
    <w:p>
      <w:pPr>
        <w:pStyle w:val="Normal"/>
        <w:rPr/>
      </w:pPr>
      <w:r>
        <w:rPr/>
        <w:t xml:space="preserve">Toon, O., R.P. Turco, Et. al. “Atmospheric effects and societal consequences of regional scale nuclear conflicts and </w:t>
      </w:r>
    </w:p>
    <w:p>
      <w:pPr>
        <w:pStyle w:val="Normal"/>
        <w:ind w:firstLine="720"/>
        <w:rPr/>
      </w:pPr>
      <w:r>
        <w:rPr/>
        <w:t>acts of individual nuclear terrorism.” Atmospheric chemistry and physics. (7): 1972-2002.</w:t>
      </w:r>
    </w:p>
    <w:p>
      <w:pPr>
        <w:pStyle w:val="Normal"/>
        <w:rPr/>
      </w:pPr>
      <w:r>
        <w:rPr/>
      </w:r>
    </w:p>
    <w:p>
      <w:pPr>
        <w:pStyle w:val="Normal"/>
        <w:rPr/>
      </w:pPr>
      <w:r>
        <w:rPr/>
        <w:t>Totten, Samuel. (1994). The widening circle of genocide. Piscataway. New Jersey: Transaction Publishers.</w:t>
      </w:r>
    </w:p>
    <w:p>
      <w:pPr>
        <w:pStyle w:val="Normal"/>
        <w:rPr/>
      </w:pPr>
      <w:r>
        <w:rPr/>
      </w:r>
    </w:p>
    <w:p>
      <w:pPr>
        <w:pStyle w:val="Normal"/>
        <w:rPr/>
      </w:pPr>
      <w:r>
        <w:rPr/>
        <w:t xml:space="preserve">Waltz, Kenneth N. and Scott Sagan. (2002). The spread of nuclear weapons: A debate renewed, Second Edition.  </w:t>
      </w:r>
    </w:p>
    <w:p>
      <w:pPr>
        <w:pStyle w:val="Normal"/>
        <w:ind w:firstLine="720"/>
        <w:rPr/>
      </w:pPr>
      <w:r>
        <w:rPr/>
        <w:t>New York:  W.W. Norton &amp; Co.</w:t>
      </w:r>
    </w:p>
    <w:p>
      <w:pPr>
        <w:pStyle w:val="Normal"/>
        <w:rPr/>
      </w:pPr>
      <w:r>
        <w:rPr/>
      </w:r>
    </w:p>
    <w:p>
      <w:pPr>
        <w:pStyle w:val="Normal"/>
        <w:rPr/>
      </w:pPr>
      <w:r>
        <w:rPr/>
        <w:t>Waltz, Kenneth N. (1995). “Peace, stability, and nuclear weapons.” Institute on Global Conflict and Cooperation</w:t>
      </w:r>
    </w:p>
    <w:p>
      <w:pPr>
        <w:pStyle w:val="Normal"/>
        <w:ind w:left="720" w:hanging="0"/>
        <w:rPr/>
      </w:pPr>
      <w:r>
        <w:rPr/>
        <w:t>IGCC Policy Papers, Paper PP15. ACC. 8-6-2009, http://repositories.cdlib.org/cgi/viewcontent.cgi?article= 1055&amp;context=igcc.</w:t>
      </w:r>
    </w:p>
    <w:p>
      <w:pPr>
        <w:pStyle w:val="Normal"/>
        <w:rPr/>
      </w:pPr>
      <w:r>
        <w:rPr/>
      </w:r>
    </w:p>
    <w:p>
      <w:pPr>
        <w:pStyle w:val="Normal"/>
        <w:rPr/>
      </w:pPr>
      <w:r>
        <w:rPr/>
        <w:t xml:space="preserve">Yonah, Alexander. (February 28, 2002). “The threat of modern terrorism.” Federal Document Clearing House. </w:t>
      </w:r>
    </w:p>
    <w:p>
      <w:pPr>
        <w:pStyle w:val="Normal"/>
        <w:ind w:firstLine="720"/>
        <w:rPr/>
      </w:pPr>
      <w:r>
        <w:rPr/>
        <w:t>Congressional Testimony. ACC. 8-6-2009, http://judiciary.house.gov/Legacy/alexander022802.htm.</w:t>
      </w:r>
    </w:p>
    <w:p>
      <w:pPr>
        <w:pStyle w:val="Normal"/>
        <w:rPr/>
      </w:pPr>
      <w:r>
        <w:rPr/>
      </w:r>
      <w:r>
        <w:br w:type="page"/>
      </w:r>
    </w:p>
    <w:p>
      <w:pPr>
        <w:pStyle w:val="Heading2"/>
        <w:rPr/>
      </w:pPr>
      <w:bookmarkStart w:id="3" w:name="__RefHeading___Toc237367492"/>
      <w:bookmarkEnd w:id="3"/>
      <w:r>
        <w:rPr/>
        <w:t>SECTION 2. RESEARCH GUIDE</w:t>
      </w:r>
    </w:p>
    <w:p>
      <w:pPr>
        <w:pStyle w:val="Normal"/>
        <w:rPr/>
      </w:pPr>
      <w:r>
        <w:rPr/>
      </w:r>
    </w:p>
    <w:p>
      <w:pPr>
        <w:pStyle w:val="Heading2"/>
        <w:rPr/>
      </w:pPr>
      <w:bookmarkStart w:id="4" w:name="__RefHeading___Toc237367493"/>
      <w:bookmarkEnd w:id="4"/>
      <w:r>
        <w:rPr/>
        <w:t>SECTION 2A. BIBLIOGRAPHY FOR ESSAYS</w:t>
      </w:r>
    </w:p>
    <w:p>
      <w:pPr>
        <w:pStyle w:val="Normal"/>
        <w:rPr/>
      </w:pPr>
      <w:r>
        <w:rPr/>
      </w:r>
    </w:p>
    <w:p>
      <w:pPr>
        <w:pStyle w:val="Normal"/>
        <w:rPr/>
      </w:pPr>
      <w:r>
        <w:rPr/>
        <w:t>Betts, Richard, Professor and the Director of the Institute of War and Peace Studies at Columbia, “Universal Deterrence or Conceptual Collapse? Liberal Pessimism and Utopian Realism,” The Coming Crisis: Nuclear Proliferation, U.S. Interests, and World Order, ed. Utgoff, 2000.</w:t>
      </w:r>
    </w:p>
    <w:p>
      <w:pPr>
        <w:pStyle w:val="Normal"/>
        <w:rPr/>
      </w:pPr>
      <w:r>
        <w:rPr/>
      </w:r>
    </w:p>
    <w:p>
      <w:pPr>
        <w:pStyle w:val="Normal"/>
        <w:rPr/>
      </w:pPr>
      <w:r>
        <w:rPr/>
        <w:t>Betts’ defends the capacity of nuclear weapons to contribute to global stability. He argues that the possession of nuclear weapons by major powers makes large conflicts unlikely, therefore proliferation on a regional level is desirable to prevent major regional wars from occurring.</w:t>
      </w:r>
    </w:p>
    <w:p>
      <w:pPr>
        <w:pStyle w:val="Normal"/>
        <w:rPr/>
      </w:pPr>
      <w:r>
        <w:rPr/>
      </w:r>
    </w:p>
    <w:p>
      <w:pPr>
        <w:pStyle w:val="Normal"/>
        <w:rPr/>
      </w:pPr>
      <w:r>
        <w:rPr/>
        <w:t>Chaloupka, William, Professor of Political Science at the University of Montana, Knowing Nukes: The Politics and Culture of the Atom, 1992.</w:t>
      </w:r>
    </w:p>
    <w:p>
      <w:pPr>
        <w:pStyle w:val="Normal"/>
        <w:rPr/>
      </w:pPr>
      <w:r>
        <w:rPr/>
      </w:r>
    </w:p>
    <w:p>
      <w:pPr>
        <w:pStyle w:val="Normal"/>
        <w:rPr/>
      </w:pPr>
      <w:r>
        <w:rPr/>
        <w:t xml:space="preserve">Chaloupka finds problems with both strategies of disarmament advocates and technocratic deterrence strategists. He argues that both uphold a faulty model of human rationality that ignores how nuclear weapons have become much more than simply a military phenomenon. He argues from a Lacanian perspective that nuclear weapons exist as objects of social desire and the project of nuclearism cannot be resisted by traditional liberal politics. </w:t>
      </w:r>
    </w:p>
    <w:p>
      <w:pPr>
        <w:pStyle w:val="Normal"/>
        <w:rPr/>
      </w:pPr>
      <w:r>
        <w:rPr/>
      </w:r>
    </w:p>
    <w:p>
      <w:pPr>
        <w:pStyle w:val="Normal"/>
        <w:rPr/>
      </w:pPr>
      <w:r>
        <w:rPr/>
        <w:t>Cimbala, Stephen, Distinguished Professor of Political Science at Penn State, and James Scouras, Principal Scientist at DynCorp National Security Programs, A New Nuclear Century, 2002.</w:t>
      </w:r>
    </w:p>
    <w:p>
      <w:pPr>
        <w:pStyle w:val="Normal"/>
        <w:rPr/>
      </w:pPr>
      <w:r>
        <w:rPr/>
      </w:r>
    </w:p>
    <w:p>
      <w:pPr>
        <w:pStyle w:val="Normal"/>
        <w:rPr/>
      </w:pPr>
      <w:r>
        <w:rPr/>
        <w:t xml:space="preserve">Cimbala and Scouras contend that widespread acquisition of nuclear weapons contributes to global stability. They cite the Cold War bipolar system as the primary preventer of wars in the second half of the twentieth century. </w:t>
      </w:r>
    </w:p>
    <w:p>
      <w:pPr>
        <w:pStyle w:val="Normal"/>
        <w:rPr/>
      </w:pPr>
      <w:r>
        <w:rPr/>
      </w:r>
    </w:p>
    <w:p>
      <w:pPr>
        <w:pStyle w:val="Normal"/>
        <w:rPr/>
      </w:pPr>
      <w:r>
        <w:rPr/>
        <w:t>Fetter, Steve, associate professor in the School of Public Affairs at the University of Maryland, “Nuclear Deterrence and the 1990 Indo-Pakistani Crisis,” International Security, v21 n1, Summer, 1996.</w:t>
      </w:r>
    </w:p>
    <w:p>
      <w:pPr>
        <w:pStyle w:val="Normal"/>
        <w:rPr/>
      </w:pPr>
      <w:r>
        <w:rPr/>
      </w:r>
    </w:p>
    <w:p>
      <w:pPr>
        <w:pStyle w:val="Normal"/>
        <w:rPr/>
      </w:pPr>
      <w:r>
        <w:rPr/>
        <w:t>Fetter argues from an ethical that the system of deterrence created by nuclear weapons creates numerous risks. Fetter identifies those risks as being problematic and identifies the spread of nuclear weapons as one of the possible triggers for future wars.</w:t>
      </w:r>
    </w:p>
    <w:p>
      <w:pPr>
        <w:pStyle w:val="Normal"/>
        <w:rPr/>
      </w:pPr>
      <w:r>
        <w:rPr/>
      </w:r>
    </w:p>
    <w:p>
      <w:pPr>
        <w:pStyle w:val="Normal"/>
        <w:rPr/>
      </w:pPr>
      <w:r>
        <w:rPr/>
        <w:t>Goldstein, Avery, Department of Political Science University of Pennsylvania, Deterrence and Security in the 21st Century, 2000.</w:t>
      </w:r>
    </w:p>
    <w:p>
      <w:pPr>
        <w:pStyle w:val="Normal"/>
        <w:rPr/>
      </w:pPr>
      <w:r>
        <w:rPr/>
      </w:r>
    </w:p>
    <w:p>
      <w:pPr>
        <w:pStyle w:val="Normal"/>
        <w:rPr/>
      </w:pPr>
      <w:r>
        <w:rPr/>
        <w:t>Goldstein argues that states which possess nuclear weapons are more likely to decrease defense spending and therefore increase spending on domestic programs that help people escape poverty. He contends that the cost of maintaining a large conventional army trades off with states ability to provide for their people. This essay can be useful to negatives wishing to diversify their arsenal of reasons why nuclear weapons should be kept.</w:t>
      </w:r>
    </w:p>
    <w:p>
      <w:pPr>
        <w:pStyle w:val="Normal"/>
        <w:rPr/>
      </w:pPr>
      <w:r>
        <w:rPr/>
      </w:r>
    </w:p>
    <w:p>
      <w:pPr>
        <w:pStyle w:val="Normal"/>
        <w:rPr/>
      </w:pPr>
      <w:r>
        <w:rPr/>
        <w:t>Kapur, Ashok, Professor of Political Science at the University of Waterloo, “New Nuclear States and the International Nuclear Order,” The Absolute Weapon Revisited, ed. Paul, Harknett, and Wirtz, 1998.</w:t>
      </w:r>
    </w:p>
    <w:p>
      <w:pPr>
        <w:pStyle w:val="Normal"/>
        <w:rPr/>
      </w:pPr>
      <w:r>
        <w:rPr/>
      </w:r>
    </w:p>
    <w:p>
      <w:pPr>
        <w:pStyle w:val="Normal"/>
        <w:rPr/>
      </w:pPr>
      <w:r>
        <w:rPr/>
        <w:t xml:space="preserve">Kapur analyzes the motives behind recent proliferators citing the problem as being intrinsic to the NPT. Kapur concludes that the maintenance of large arsenals of nuclear weapons by the United States and Russia is the leading contributor towards destructive proliferation on the part of countries like India, Pakistan, and North Korea. Kapur argues that the actions of the two super-powers directly contributes to the irrational behavior of non-nuclear states or states with smaller arsenals. </w:t>
      </w:r>
    </w:p>
    <w:p>
      <w:pPr>
        <w:pStyle w:val="Normal"/>
        <w:rPr/>
      </w:pPr>
      <w:r>
        <w:rPr/>
      </w:r>
    </w:p>
    <w:p>
      <w:pPr>
        <w:pStyle w:val="Normal"/>
        <w:rPr/>
      </w:pPr>
      <w:r>
        <w:rPr/>
        <w:t>Karl, David, Ph.D. International Relations at the University of Southern California, “Proliferation Pessimism and Emerging Nuclear Powers,” International Security, Winter, 1996/1997.</w:t>
      </w:r>
    </w:p>
    <w:p>
      <w:pPr>
        <w:pStyle w:val="Normal"/>
        <w:rPr/>
      </w:pPr>
      <w:r>
        <w:rPr/>
      </w:r>
    </w:p>
    <w:p>
      <w:pPr>
        <w:pStyle w:val="Normal"/>
        <w:rPr/>
      </w:pPr>
      <w:r>
        <w:rPr/>
        <w:t xml:space="preserve">Karl argues that the continued possession and acquisition of nuclear weapons contributes to global peace. He views the likelihood of another conflict on the scale of World War I or II to be increasingly unlikely with the spread of nuclear weapons. </w:t>
      </w:r>
    </w:p>
    <w:p>
      <w:pPr>
        <w:pStyle w:val="Normal"/>
        <w:rPr/>
      </w:pPr>
      <w:r>
        <w:rPr/>
      </w:r>
    </w:p>
    <w:p>
      <w:pPr>
        <w:pStyle w:val="Normal"/>
        <w:rPr/>
      </w:pPr>
      <w:r>
        <w:rPr/>
        <w:t>Lieber, Keir A, Assistant professor in the Department of Political Science at the University of Notre Dame, “The Rise of Nuclear Primacy,” Foreign Affairs (March/April 2006).</w:t>
      </w:r>
    </w:p>
    <w:p>
      <w:pPr>
        <w:pStyle w:val="Normal"/>
        <w:rPr/>
      </w:pPr>
      <w:r>
        <w:rPr/>
      </w:r>
    </w:p>
    <w:p>
      <w:pPr>
        <w:pStyle w:val="Normal"/>
        <w:rPr/>
      </w:pPr>
      <w:r>
        <w:rPr/>
        <w:t>Lieber argues that the rise of American nuclear primacy grants the United States the ability to first strike any other nation without fear of retaliation. Lieber contends that this primacy is ultimately destructive, in that it incentivizes other nations to continue to arm themselves and contemplate a first strike on the United States in order to ensure that their deterrent remains active.</w:t>
      </w:r>
    </w:p>
    <w:p>
      <w:pPr>
        <w:pStyle w:val="Normal"/>
        <w:rPr/>
      </w:pPr>
      <w:r>
        <w:rPr/>
      </w:r>
    </w:p>
    <w:p>
      <w:pPr>
        <w:pStyle w:val="Normal"/>
        <w:rPr/>
      </w:pPr>
      <w:r>
        <w:rPr/>
        <w:t>Manning, Robert, Senior Fellow at the Council on Foreign Relations, and Zachary Davis, analyst of international nuclear affairs at the Congressional Research Service, “Nonproliferation and Denuclearization,” The Absolute Weapon Revisited, ed. Paul, Harknett, and Wirtz, 1998.</w:t>
      </w:r>
    </w:p>
    <w:p>
      <w:pPr>
        <w:pStyle w:val="Normal"/>
        <w:rPr/>
      </w:pPr>
      <w:r>
        <w:rPr/>
      </w:r>
    </w:p>
    <w:p>
      <w:pPr>
        <w:pStyle w:val="Normal"/>
        <w:rPr/>
      </w:pPr>
      <w:r>
        <w:rPr/>
        <w:t>Manning and Davis contend that the spread of nuclear technology has the profound capacity to destabilize many regions across the globe. They focus on the continent of Asia for their analysis and stake the claim that without a concerted drive towards disarmament, massive wars across Eurasia are inevitable.</w:t>
      </w:r>
    </w:p>
    <w:p>
      <w:pPr>
        <w:pStyle w:val="Normal"/>
        <w:rPr/>
      </w:pPr>
      <w:r>
        <w:rPr/>
      </w:r>
    </w:p>
    <w:p>
      <w:pPr>
        <w:pStyle w:val="Normal"/>
        <w:rPr/>
      </w:pPr>
      <w:r>
        <w:rPr/>
        <w:t>Quester, George, Professor of Government and Politics at the University of Maryland, “The Unavoidable Importance of Nuclear Weapons,” Alternative Nuclear Futures, ed. Baylis and O’Neil, 2000.</w:t>
      </w:r>
    </w:p>
    <w:p>
      <w:pPr>
        <w:pStyle w:val="Normal"/>
        <w:rPr/>
      </w:pPr>
      <w:r>
        <w:rPr/>
      </w:r>
    </w:p>
    <w:p>
      <w:pPr>
        <w:pStyle w:val="Normal"/>
        <w:rPr/>
      </w:pPr>
      <w:r>
        <w:rPr/>
        <w:t xml:space="preserve">Quester argues that acquisition of nuclear weapons by states put a tremendous strain on relationships with their neighbors. It creates tensions by forcing other states to rapidly gear up their wartime capability to deter their neighbors. Quester concludes that this strain increases the probability that smaller conflicts will escalate into shooting wars. </w:t>
      </w:r>
    </w:p>
    <w:p>
      <w:pPr>
        <w:pStyle w:val="Normal"/>
        <w:rPr/>
      </w:pPr>
      <w:r>
        <w:rPr/>
      </w:r>
    </w:p>
    <w:p>
      <w:pPr>
        <w:pStyle w:val="Normal"/>
        <w:rPr/>
      </w:pPr>
      <w:r>
        <w:rPr/>
        <w:t>Sagan, Scott professor of history at Stanford University, The Spread of Nuclear Weapons: A Debate, 1995.</w:t>
      </w:r>
    </w:p>
    <w:p>
      <w:pPr>
        <w:pStyle w:val="Normal"/>
        <w:rPr/>
      </w:pPr>
      <w:r>
        <w:rPr/>
      </w:r>
    </w:p>
    <w:p>
      <w:pPr>
        <w:pStyle w:val="Normal"/>
        <w:rPr/>
      </w:pPr>
      <w:r>
        <w:rPr/>
        <w:t xml:space="preserve">Sagan contents that the possession of nuclear weapons makes nuclear accidents inevitable. He cites nuclear accidents that occurred during the cold war between the United States and the Soviet Union. He concludes that even less secure states will have even more problems safeguarding their nuclear weapons and could potentially create inter-state nuclear conflicts. </w:t>
      </w:r>
    </w:p>
    <w:p>
      <w:pPr>
        <w:pStyle w:val="Normal"/>
        <w:rPr/>
      </w:pPr>
      <w:r>
        <w:rPr/>
      </w:r>
    </w:p>
    <w:p>
      <w:pPr>
        <w:pStyle w:val="Normal"/>
        <w:rPr/>
      </w:pPr>
      <w:r>
        <w:rPr/>
        <w:t>Tanter, Raymond, professor of political science at Georgetown University, Rogue Regimes: Terrorism and Proliferation, 1999.</w:t>
      </w:r>
    </w:p>
    <w:p>
      <w:pPr>
        <w:pStyle w:val="Normal"/>
        <w:rPr/>
      </w:pPr>
      <w:r>
        <w:rPr/>
      </w:r>
    </w:p>
    <w:p>
      <w:pPr>
        <w:pStyle w:val="Normal"/>
        <w:rPr/>
      </w:pPr>
      <w:r>
        <w:rPr/>
        <w:t xml:space="preserve">Tanter argues that possession of nuclear weapons by states increases the probability that terrorist organizations will be able to access nuclear technology and deploy an atomic weapon. States may give terrorists the materials and knowledge to create missiles or terrorist organizations may steal the technology. </w:t>
      </w:r>
    </w:p>
    <w:p>
      <w:pPr>
        <w:pStyle w:val="Normal"/>
        <w:rPr/>
      </w:pPr>
      <w:r>
        <w:rPr/>
      </w:r>
    </w:p>
    <w:p>
      <w:pPr>
        <w:pStyle w:val="Normal"/>
        <w:rPr/>
      </w:pPr>
      <w:r>
        <w:rPr/>
        <w:t>Totten, Samuel, Associate Professor in the College of Education at the University of Arkansas, The Widening Circle of Genocide, 1994.</w:t>
      </w:r>
    </w:p>
    <w:p>
      <w:pPr>
        <w:pStyle w:val="Normal"/>
        <w:rPr/>
      </w:pPr>
      <w:r>
        <w:rPr/>
      </w:r>
    </w:p>
    <w:p>
      <w:pPr>
        <w:pStyle w:val="Normal"/>
        <w:rPr/>
      </w:pPr>
      <w:r>
        <w:rPr/>
        <w:t xml:space="preserve">Totten argues that far from making states more rational, nuclear weapons may make leaders less rational and more prone to commit massive atrocities. He argues that regimes willing to commit mass murder without nuclear weapons would be just as likely to use nuclear weapons against their own people. </w:t>
      </w:r>
    </w:p>
    <w:p>
      <w:pPr>
        <w:pStyle w:val="Normal"/>
        <w:rPr/>
      </w:pPr>
      <w:r>
        <w:rPr/>
      </w:r>
    </w:p>
    <w:p>
      <w:pPr>
        <w:pStyle w:val="Normal"/>
        <w:rPr/>
      </w:pPr>
      <w:r>
        <w:rPr/>
        <w:t>Waltz, Kenneth, professor of international relations at university of Chicago, The Spread of Nuclear Weapons: A Debate, 1995.</w:t>
      </w:r>
    </w:p>
    <w:p>
      <w:pPr>
        <w:pStyle w:val="Normal"/>
        <w:rPr/>
      </w:pPr>
      <w:r>
        <w:rPr/>
      </w:r>
    </w:p>
    <w:p>
      <w:pPr>
        <w:pStyle w:val="Normal"/>
        <w:rPr/>
      </w:pPr>
      <w:r>
        <w:rPr/>
        <w:t xml:space="preserve">Waltz defends the spread of nuclear technology claiming that proliferation may decrease the risk of miscalculation, accidental launch, and war. Negative teams should be able to deploy this book as a general answer to any Affirmative team that takes issue with large scale proliferation. </w:t>
      </w:r>
      <w:r>
        <w:br w:type="page"/>
      </w:r>
    </w:p>
    <w:p>
      <w:pPr>
        <w:pStyle w:val="Heading2"/>
        <w:rPr/>
      </w:pPr>
      <w:bookmarkStart w:id="5" w:name="__RefHeading___Toc237367494"/>
      <w:bookmarkEnd w:id="5"/>
      <w:r>
        <w:rPr/>
        <w:t>SECTION 2B. BIBLIOGRAPHY FOR ONLINE SOURCES</w:t>
      </w:r>
    </w:p>
    <w:p>
      <w:pPr>
        <w:pStyle w:val="Normal"/>
        <w:rPr/>
      </w:pPr>
      <w:r>
        <w:rPr/>
      </w:r>
    </w:p>
    <w:p>
      <w:pPr>
        <w:pStyle w:val="Normal"/>
        <w:rPr/>
      </w:pPr>
      <w:r>
        <w:rPr/>
        <w:t>Arkin, Wiliam “The sky-is-still-falling profession,” Bulletin of Atomic Scientists, March/April, 1994, http://www.thebulletin.org/issues/1994/ma94/ma94Arkin.html, accessed 8/21/07</w:t>
      </w:r>
    </w:p>
    <w:p>
      <w:pPr>
        <w:pStyle w:val="Normal"/>
        <w:rPr/>
      </w:pPr>
      <w:r>
        <w:rPr/>
      </w:r>
    </w:p>
    <w:p>
      <w:pPr>
        <w:pStyle w:val="Normal"/>
        <w:rPr/>
      </w:pPr>
      <w:r>
        <w:rPr/>
        <w:t>Arkin concludes that the threat of nuclear war is very low because of various factors constraining the availability or access to nuclear technology.  Specifically, Arkin believes that a bomb of deadly proportions requires a source of plutonium, which only a limited number of states can either afford to procure or have within their territories in the first place. This limits the destructiveness of wars that occur and ensures that nuclear weapons remain in the hands of states that have possessed them for a while.  In this sense, Arkin concludes threats of proliferation are greatly exaggerated.</w:t>
      </w:r>
    </w:p>
    <w:p>
      <w:pPr>
        <w:pStyle w:val="Normal"/>
        <w:rPr/>
      </w:pPr>
      <w:r>
        <w:rPr/>
      </w:r>
    </w:p>
    <w:p>
      <w:pPr>
        <w:pStyle w:val="Normal"/>
        <w:rPr/>
      </w:pPr>
      <w:r>
        <w:rPr/>
        <w:t>Chari, P.R. Director of the Institute for Peace and Conflict Studies in New Delhi, June 2001, http://www.stimson.org/southasia/pdf/NRRMChari.pdf, accessed 8/21/07</w:t>
      </w:r>
    </w:p>
    <w:p>
      <w:pPr>
        <w:pStyle w:val="Normal"/>
        <w:rPr/>
      </w:pPr>
      <w:r>
        <w:rPr/>
      </w:r>
    </w:p>
    <w:p>
      <w:pPr>
        <w:pStyle w:val="Normal"/>
        <w:rPr/>
      </w:pPr>
      <w:r>
        <w:rPr/>
        <w:t>Chari’s contests the claim that nuclear weapons help deter conventional war and turns it on its head.  Indeed, Chari believes that nuclear weapon proliferation actually increases the likelihood of first strike with conventional weapons. The resulting “pre-nuclear” wars would destroy entire regions as countries fought with conventional weapons to secure the well-being of their nuclear facilities.  More generally, Chari claims that proliferation threats increase the chances of conflict and, thus, lead to the use of conventional weaponry to secure access to nuclear technology.</w:t>
      </w:r>
    </w:p>
    <w:p>
      <w:pPr>
        <w:pStyle w:val="Normal"/>
        <w:rPr/>
      </w:pPr>
      <w:r>
        <w:rPr/>
      </w:r>
    </w:p>
    <w:p>
      <w:pPr>
        <w:pStyle w:val="Normal"/>
        <w:rPr/>
      </w:pPr>
      <w:r>
        <w:rPr/>
        <w:t>Disarmament and International Security, no formal authors, Background Guide, Fall, 1999, http://www.ocf.berkeley.edu/~ucbmun/materials/disecFall99.doc, accessed 8/21/07</w:t>
      </w:r>
    </w:p>
    <w:p>
      <w:pPr>
        <w:pStyle w:val="Normal"/>
        <w:rPr/>
      </w:pPr>
      <w:r>
        <w:rPr/>
      </w:r>
    </w:p>
    <w:p>
      <w:pPr>
        <w:pStyle w:val="Normal"/>
        <w:rPr/>
      </w:pPr>
      <w:r>
        <w:rPr/>
        <w:t>This website compares the cost of  nuclear wars versus conventional wars. It uses information from past wars and models for determining the costs of nuclear wars. This article is perfect for any debater wanting to make utilitarianism as a consistent component of their strategy.  Ultimately, it concludes that conventional wars have a greater chance of causing loss of human life and the destruction of human livelihood because they tend to draw in many more powers.</w:t>
      </w:r>
    </w:p>
    <w:p>
      <w:pPr>
        <w:pStyle w:val="Normal"/>
        <w:rPr/>
      </w:pPr>
      <w:r>
        <w:rPr/>
      </w:r>
    </w:p>
    <w:p>
      <w:pPr>
        <w:pStyle w:val="Normal"/>
        <w:rPr/>
      </w:pPr>
      <w:r>
        <w:rPr/>
        <w:t>Friedman, Benjamin CDI Research Assistant, "Indian and Pakistan: War in the Nuclear Shadow," June 18, 2002, http://www.cdi.org/nuclear/nuclearshadow.cfm, accessed 8/4/8/21/07</w:t>
      </w:r>
    </w:p>
    <w:p>
      <w:pPr>
        <w:pStyle w:val="Normal"/>
        <w:rPr/>
      </w:pPr>
      <w:r>
        <w:rPr/>
      </w:r>
    </w:p>
    <w:p>
      <w:pPr>
        <w:pStyle w:val="Normal"/>
        <w:rPr/>
      </w:pPr>
      <w:r>
        <w:rPr/>
        <w:t>Friedman believes that deterrence will inevitably collapse in South Asia. Friendman contends that religious and cultural proclivities enhance the chance of conflict between different nations ranging from India and Pakistan to Iran. Friedman argues that many Western theorists presume that India and Pakistan are totally rational actors. Friedman argues that this is the wrong way to evaluate their actions and they in fact do not follow the traditional western rationalist mode of conduct.  Hence, the calculus with regards to these states, Freidman argues, must be somewhat different to predict their behavior.</w:t>
      </w:r>
    </w:p>
    <w:p>
      <w:pPr>
        <w:pStyle w:val="Normal"/>
        <w:rPr/>
      </w:pPr>
      <w:r>
        <w:rPr/>
      </w:r>
    </w:p>
    <w:p>
      <w:pPr>
        <w:pStyle w:val="Normal"/>
        <w:rPr/>
      </w:pPr>
      <w:r>
        <w:rPr/>
        <w:t>Gasiorowski, Mark, Louisiana State University, “Elections in Iran: What Happened? Why? And Will It Matter?” February 23, 2000, http://www.brook.edu/comm/transcripts/20000223.htm, accessed 8/21/07</w:t>
      </w:r>
    </w:p>
    <w:p>
      <w:pPr>
        <w:pStyle w:val="Normal"/>
        <w:rPr/>
      </w:pPr>
      <w:r>
        <w:rPr/>
      </w:r>
    </w:p>
    <w:p>
      <w:pPr>
        <w:pStyle w:val="Normal"/>
        <w:rPr/>
      </w:pPr>
      <w:r>
        <w:rPr/>
        <w:t xml:space="preserve">Gasiorowski analyzes how the possession of nuclear weapons affects Middle Eastern politics. He contends that acquisition of nuclear weapons by states in the Middle East would most likely lead to large conventional war. </w:t>
      </w:r>
    </w:p>
    <w:p>
      <w:pPr>
        <w:pStyle w:val="Normal"/>
        <w:rPr/>
      </w:pPr>
      <w:r>
        <w:rPr/>
      </w:r>
    </w:p>
    <w:p>
      <w:pPr>
        <w:pStyle w:val="Normal"/>
        <w:rPr/>
      </w:pPr>
      <w:r>
        <w:rPr/>
        <w:t>Guthrie, Grant, J.D. candidate at the University of California, Hastings College of the Law, Hastings International and Comparative Law Review, Spring/Summer, 2000, 23 Hastings Int'l &amp; Comp. L. Rev. 495, pg. lexis</w:t>
      </w:r>
    </w:p>
    <w:p>
      <w:pPr>
        <w:pStyle w:val="Normal"/>
        <w:rPr/>
      </w:pPr>
      <w:r>
        <w:rPr/>
      </w:r>
    </w:p>
    <w:p>
      <w:pPr>
        <w:pStyle w:val="Normal"/>
        <w:rPr/>
      </w:pPr>
      <w:r>
        <w:rPr/>
        <w:t xml:space="preserve">Guthrie contends that India and Pakistan’s possession of nuclear weapons will inevitably lead to nuclear war. Guthrie believes that Pakistan’s unwillingness to adopt a no first use policy means that they will use nuclear weapons in the event of a conventional war. </w:t>
      </w:r>
    </w:p>
    <w:p>
      <w:pPr>
        <w:pStyle w:val="Normal"/>
        <w:rPr/>
      </w:pPr>
      <w:r>
        <w:rPr/>
      </w:r>
      <w:r>
        <w:br w:type="page"/>
      </w:r>
    </w:p>
    <w:p>
      <w:pPr>
        <w:pStyle w:val="Normal"/>
        <w:rPr/>
      </w:pPr>
      <w:r>
        <w:rPr/>
        <w:t>Johnson, Rebecca, “Nuclear Brinkmanship Is Not Deterrence,” Disarmament Diplomacy, Issue no. 65, July/August, 2002, http://www.acronym.org.uk/dd/dd65/65rej.htm, accessed 8/21/07</w:t>
      </w:r>
    </w:p>
    <w:p>
      <w:pPr>
        <w:pStyle w:val="Normal"/>
        <w:rPr/>
      </w:pPr>
      <w:r>
        <w:rPr/>
      </w:r>
    </w:p>
    <w:p>
      <w:pPr>
        <w:pStyle w:val="Normal"/>
        <w:rPr/>
      </w:pPr>
      <w:r>
        <w:rPr/>
        <w:t>Johnson indicts deterrence and claims it is a faulty theory. She argues that the multiple near occurrences of nuclear war over the cold war and the 1990s make deterrence a baseless theory. Deterrence, she argues, incentivizes first-strike capacities and will inevitably cause nuclear war. Johnson concludes that possession of nuclear weapons is highly dangerous.</w:t>
      </w:r>
    </w:p>
    <w:p>
      <w:pPr>
        <w:pStyle w:val="Normal"/>
        <w:rPr/>
      </w:pPr>
      <w:r>
        <w:rPr/>
      </w:r>
    </w:p>
    <w:p>
      <w:pPr>
        <w:pStyle w:val="Normal"/>
        <w:rPr/>
      </w:pPr>
      <w:r>
        <w:rPr/>
        <w:t>Nyquist, J.R., WorldNetDaily contributing editor and author of 'Origins of the Fourth World War,' May 20, 1999, http://www.antipas.org/news/world/nuclear_war.html, accessed 8/21/07</w:t>
      </w:r>
    </w:p>
    <w:p>
      <w:pPr>
        <w:pStyle w:val="Normal"/>
        <w:rPr/>
      </w:pPr>
      <w:r>
        <w:rPr/>
      </w:r>
    </w:p>
    <w:p>
      <w:pPr>
        <w:pStyle w:val="Normal"/>
        <w:rPr/>
      </w:pPr>
      <w:r>
        <w:rPr/>
        <w:t xml:space="preserve">Nyquist contends that nuclear war would not cause the extinction of life on earth. He also argues that the only chance humans have at preventing massive conflict is through a massive conscious shifting movement in which people reprioritize their ideologies to be less violent. </w:t>
      </w:r>
    </w:p>
    <w:p>
      <w:pPr>
        <w:pStyle w:val="Normal"/>
        <w:rPr/>
      </w:pPr>
      <w:r>
        <w:rPr/>
      </w:r>
    </w:p>
    <w:p>
      <w:pPr>
        <w:pStyle w:val="Normal"/>
        <w:rPr/>
      </w:pPr>
      <w:r>
        <w:rPr/>
        <w:t>Rousseau, David “Proliferation Module,” Lecture Delivered at University of Pennsylvania, 2000, http://www.ssc.upenn.edu/polisci/psci150/modules/pro/lecture1.htm, accessed 8/21/07</w:t>
      </w:r>
    </w:p>
    <w:p>
      <w:pPr>
        <w:pStyle w:val="Normal"/>
        <w:rPr/>
      </w:pPr>
      <w:r>
        <w:rPr/>
      </w:r>
    </w:p>
    <w:p>
      <w:pPr>
        <w:pStyle w:val="Normal"/>
        <w:rPr/>
      </w:pPr>
      <w:r>
        <w:rPr/>
        <w:t xml:space="preserve">Rousseau argues that the occurrence of nuclear war would prevent future and world nuclear conflicts. It would lead world leaders to be more peaceful and begin to cooperate to prevent any type of conflict that may occur in the future. </w:t>
      </w:r>
    </w:p>
    <w:p>
      <w:pPr>
        <w:pStyle w:val="Normal"/>
        <w:rPr/>
      </w:pPr>
      <w:r>
        <w:rPr/>
      </w:r>
    </w:p>
    <w:p>
      <w:pPr>
        <w:pStyle w:val="Normal"/>
        <w:rPr/>
      </w:pPr>
      <w:r>
        <w:rPr/>
        <w:t>Tower, John, former member of the Joint Chiefs of Staff, Hearing of the Senate Armed Services Committee, FNS, January 25, 1989, pg. lexis</w:t>
      </w:r>
    </w:p>
    <w:p>
      <w:pPr>
        <w:pStyle w:val="Normal"/>
        <w:rPr/>
      </w:pPr>
      <w:r>
        <w:rPr/>
      </w:r>
    </w:p>
    <w:p>
      <w:pPr>
        <w:pStyle w:val="Normal"/>
        <w:rPr/>
      </w:pPr>
      <w:r>
        <w:rPr/>
        <w:t>Tower argues that prolonged conventional war is significantly worse than nuclear war. Tower bases his arguments of large amounts of scientific research regarding nuclear warfare. He also looks at large amounts of historical examples for determining the implication of conventional war.</w:t>
      </w:r>
    </w:p>
    <w:p>
      <w:pPr>
        <w:pStyle w:val="Normal"/>
        <w:rPr/>
      </w:pPr>
      <w:r>
        <w:rPr/>
      </w:r>
    </w:p>
    <w:p>
      <w:pPr>
        <w:pStyle w:val="Normal"/>
        <w:rPr/>
      </w:pPr>
      <w:r>
        <w:rPr/>
        <w:t>Waltz, Kenneth, Professor of Political Science at UC Berkeley, “The Proliferation Problem?” Georgetown Journal of International Affairs, v1 n1, Winter/Spring 2000, http://www.ciaonet.org/olj/gjia/gjia_winspr00f.html, accessed 8/21/07</w:t>
      </w:r>
    </w:p>
    <w:p>
      <w:pPr>
        <w:pStyle w:val="Normal"/>
        <w:rPr/>
      </w:pPr>
      <w:r>
        <w:rPr/>
      </w:r>
    </w:p>
    <w:p>
      <w:pPr>
        <w:pStyle w:val="Normal"/>
        <w:rPr/>
      </w:pPr>
      <w:r>
        <w:rPr/>
        <w:t xml:space="preserve">Waltz defends the widespread acquisition of nuclear weapons by states. He argues that the possession of nuclear weapons by states prevents conventional conflicts between states with similar amounts of power. In addition he argues that no leader is willing to risk massive loss of life from a nuclear war. </w:t>
      </w:r>
    </w:p>
    <w:p>
      <w:pPr>
        <w:pStyle w:val="Normal"/>
        <w:rPr/>
      </w:pPr>
      <w:r>
        <w:rPr/>
      </w:r>
    </w:p>
    <w:p>
      <w:pPr>
        <w:pStyle w:val="Normal"/>
        <w:rPr/>
      </w:pPr>
      <w:r>
        <w:rPr/>
        <w:t xml:space="preserve">Wilcock, Luke, "Nuclear Weapons Proliferation and the Efficacy of Deterrence," Interstate Online, Issue 50, </w:t>
      </w:r>
    </w:p>
    <w:p>
      <w:pPr>
        <w:pStyle w:val="Normal"/>
        <w:rPr/>
      </w:pPr>
      <w:r>
        <w:rPr/>
        <w:t>Spring 1997, http://users.aber.ac.uk/scty34/50/prolif.htm, accessed 8/21/07</w:t>
      </w:r>
    </w:p>
    <w:p>
      <w:pPr>
        <w:pStyle w:val="Normal"/>
        <w:rPr/>
      </w:pPr>
      <w:r>
        <w:rPr/>
      </w:r>
    </w:p>
    <w:p>
      <w:pPr>
        <w:pStyle w:val="Normal"/>
        <w:rPr/>
      </w:pPr>
      <w:r>
        <w:rPr/>
        <w:t xml:space="preserve">Wilcock disagrees with Waltz. Wilcock contends that nuclear deterrence fails outside of a bipolar context. He also argues that proliferation also encourages conventional proliferation and development of second strike capability which is profoundly destabilizing and will eventually lead to miscalculation and regional and global nuclear war. </w:t>
      </w:r>
    </w:p>
    <w:p>
      <w:pPr>
        <w:pStyle w:val="Normal"/>
        <w:rPr/>
      </w:pPr>
      <w:r>
        <w:rPr/>
      </w:r>
    </w:p>
    <w:p>
      <w:pPr>
        <w:pStyle w:val="Normal"/>
        <w:rPr/>
      </w:pPr>
      <w:r>
        <w:rPr/>
        <w:t>Wit, Joel, Guest Scholar at Brookings, former State Department official, “Clinton and North Korea: Past, Present and Future,” March 1, 2000, http://www.nautilus.org/fora/security/0002A_Wit.html, accessed 8/21/07</w:t>
      </w:r>
    </w:p>
    <w:p>
      <w:pPr>
        <w:pStyle w:val="Normal"/>
        <w:rPr/>
      </w:pPr>
      <w:r>
        <w:rPr/>
      </w:r>
    </w:p>
    <w:p>
      <w:pPr>
        <w:pStyle w:val="Normal"/>
        <w:rPr/>
      </w:pPr>
      <w:r>
        <w:rPr/>
        <w:t xml:space="preserve">Wit argues that the possession of nuclear weapons in South Asia will have devastating effects on attempts to prevent future wars that will inevitably break out. The PRC and Russia will both likewise be made uncomfortable by North Korean proliferation thereby destabilizing the majority of East Asia. </w:t>
      </w:r>
    </w:p>
    <w:p>
      <w:pPr>
        <w:pStyle w:val="Normal"/>
        <w:rPr/>
      </w:pPr>
      <w:r>
        <w:rPr/>
      </w:r>
      <w:r>
        <w:br w:type="page"/>
      </w:r>
    </w:p>
    <w:p>
      <w:pPr>
        <w:pStyle w:val="Heading2"/>
        <w:rPr/>
      </w:pPr>
      <w:bookmarkStart w:id="6" w:name="__RefHeading___Toc237367495"/>
      <w:bookmarkEnd w:id="6"/>
      <w:r>
        <w:rPr/>
        <w:t>SECTION 2C. DEFINITIONS</w:t>
      </w:r>
    </w:p>
    <w:p>
      <w:pPr>
        <w:pStyle w:val="Normal"/>
        <w:rPr/>
      </w:pPr>
      <w:r>
        <w:rPr/>
      </w:r>
    </w:p>
    <w:p>
      <w:pPr>
        <w:pStyle w:val="Normal"/>
        <w:rPr>
          <w:b/>
          <w:b/>
        </w:rPr>
      </w:pPr>
      <w:r>
        <w:rPr>
          <w:b/>
        </w:rPr>
        <w:t>STATES</w:t>
      </w:r>
    </w:p>
    <w:p>
      <w:pPr>
        <w:pStyle w:val="Normal"/>
        <w:rPr>
          <w:b/>
          <w:b/>
        </w:rPr>
      </w:pPr>
      <w:r>
        <w:rPr>
          <w:b/>
        </w:rPr>
      </w:r>
    </w:p>
    <w:p>
      <w:pPr>
        <w:pStyle w:val="Normal"/>
        <w:rPr/>
      </w:pPr>
      <w:r>
        <w:rPr/>
        <w:t xml:space="preserve">Merriam-Webster Online Dictionary, 2009, “state,” ACC. 7-30-2009, http://www.merriam-webster.com/ dictionary/state </w:t>
      </w:r>
    </w:p>
    <w:p>
      <w:pPr>
        <w:pStyle w:val="Normal"/>
        <w:rPr/>
      </w:pPr>
      <w:r>
        <w:rPr/>
        <w:t>5 a : a politically organized body of people usually occupying a definite territory; especially : one that is sovereign b : the political organization of such a body of people c : a government or politically organized society having a particular character &lt;a police state&gt; &lt;the welfare state&gt;</w:t>
      </w:r>
    </w:p>
    <w:p>
      <w:pPr>
        <w:pStyle w:val="Normal"/>
        <w:rPr>
          <w:i/>
          <w:i/>
        </w:rPr>
      </w:pPr>
      <w:r>
        <w:rPr>
          <w:i/>
        </w:rPr>
      </w:r>
    </w:p>
    <w:p>
      <w:pPr>
        <w:pStyle w:val="Normal"/>
        <w:rPr/>
      </w:pPr>
      <w:r>
        <w:rPr/>
        <w:t>Collins Essential English Dictionary, 2nd Edition 2006, “state,” ACC. 7-30-2009, http://www.thefreedictionary.com/state</w:t>
      </w:r>
    </w:p>
    <w:p>
      <w:pPr>
        <w:pStyle w:val="Normal"/>
        <w:rPr/>
      </w:pPr>
      <w:r>
        <w:rPr>
          <w:bCs/>
          <w:szCs w:val="20"/>
        </w:rPr>
        <w:t>1</w:t>
      </w:r>
      <w:r>
        <w:rPr>
          <w:szCs w:val="20"/>
        </w:rPr>
        <w:t xml:space="preserve">. the condition or circumstances of a person or thing </w:t>
      </w:r>
    </w:p>
    <w:p>
      <w:pPr>
        <w:pStyle w:val="Normal"/>
        <w:rPr/>
      </w:pPr>
      <w:r>
        <w:rPr>
          <w:bCs/>
          <w:szCs w:val="20"/>
        </w:rPr>
        <w:t>2</w:t>
      </w:r>
      <w:r>
        <w:rPr>
          <w:szCs w:val="20"/>
        </w:rPr>
        <w:t xml:space="preserve">. a sovereign political power or community </w:t>
      </w:r>
    </w:p>
    <w:p>
      <w:pPr>
        <w:pStyle w:val="Normal"/>
        <w:rPr/>
      </w:pPr>
      <w:r>
        <w:rPr>
          <w:bCs/>
          <w:szCs w:val="20"/>
        </w:rPr>
        <w:t>3</w:t>
      </w:r>
      <w:r>
        <w:rPr>
          <w:szCs w:val="20"/>
        </w:rPr>
        <w:t xml:space="preserve">. the territory of such a community </w:t>
      </w:r>
    </w:p>
    <w:p>
      <w:pPr>
        <w:pStyle w:val="Normal"/>
        <w:rPr/>
      </w:pPr>
      <w:r>
        <w:rPr>
          <w:bCs/>
          <w:szCs w:val="20"/>
        </w:rPr>
        <w:t>4</w:t>
      </w:r>
      <w:r>
        <w:rPr>
          <w:szCs w:val="20"/>
        </w:rPr>
        <w:t xml:space="preserve">. the sphere of power in such a community: matters of state </w:t>
      </w:r>
    </w:p>
    <w:p>
      <w:pPr>
        <w:pStyle w:val="Normal"/>
        <w:rPr/>
      </w:pPr>
      <w:r>
        <w:rPr>
          <w:bCs/>
          <w:szCs w:val="20"/>
        </w:rPr>
        <w:t>5</w:t>
      </w:r>
      <w:r>
        <w:rPr>
          <w:szCs w:val="20"/>
        </w:rPr>
        <w:t>. (</w:t>
      </w:r>
      <w:r>
        <w:rPr>
          <w:i/>
          <w:iCs/>
          <w:szCs w:val="20"/>
        </w:rPr>
        <w:t>often cap</w:t>
      </w:r>
      <w:r>
        <w:rPr>
          <w:szCs w:val="20"/>
        </w:rPr>
        <w:t xml:space="preserve">) one of a number of areas or communities having their own governments and forming a federation under a sovereign government, such as in the US or Australia </w:t>
      </w:r>
    </w:p>
    <w:p>
      <w:pPr>
        <w:pStyle w:val="Normal"/>
        <w:rPr/>
      </w:pPr>
      <w:r>
        <w:rPr>
          <w:bCs/>
          <w:szCs w:val="20"/>
        </w:rPr>
        <w:t>6</w:t>
      </w:r>
      <w:r>
        <w:rPr>
          <w:szCs w:val="20"/>
        </w:rPr>
        <w:t>. (</w:t>
      </w:r>
      <w:r>
        <w:rPr>
          <w:i/>
          <w:iCs/>
          <w:szCs w:val="20"/>
        </w:rPr>
        <w:t>often cap</w:t>
      </w:r>
      <w:r>
        <w:rPr>
          <w:szCs w:val="20"/>
        </w:rPr>
        <w:t xml:space="preserve">) the government, civil service, and armed forces </w:t>
      </w:r>
    </w:p>
    <w:p>
      <w:pPr>
        <w:pStyle w:val="Normal"/>
        <w:rPr>
          <w:szCs w:val="20"/>
        </w:rPr>
      </w:pPr>
      <w:r>
        <w:rPr>
          <w:szCs w:val="20"/>
        </w:rPr>
      </w:r>
    </w:p>
    <w:p>
      <w:pPr>
        <w:pStyle w:val="Normal"/>
        <w:rPr/>
      </w:pPr>
      <w:r>
        <w:rPr/>
        <w:t xml:space="preserve">Peter Ravn Rasmussen, History, University of Copenhagen, 2003, “"Nations" or "states"? An attempt at definition,” </w:t>
      </w:r>
    </w:p>
    <w:p>
      <w:pPr>
        <w:pStyle w:val="Normal"/>
        <w:rPr/>
      </w:pPr>
      <w:r>
        <w:rPr/>
        <w:t>ACC. 7-30-2009, http://www.scholiast.org/ nations/whatisanation.html</w:t>
      </w:r>
    </w:p>
    <w:p>
      <w:pPr>
        <w:pStyle w:val="Normal"/>
        <w:rPr/>
      </w:pPr>
      <w:r>
        <w:rPr/>
        <w:t xml:space="preserve">Originally, the word </w:t>
      </w:r>
      <w:r>
        <w:rPr>
          <w:i/>
        </w:rPr>
        <w:t>state</w:t>
      </w:r>
      <w:r>
        <w:rPr/>
        <w:t xml:space="preserve"> derives from an Italian term, </w:t>
      </w:r>
      <w:r>
        <w:rPr>
          <w:i/>
        </w:rPr>
        <w:t>lo stato</w:t>
      </w:r>
      <w:r>
        <w:rPr/>
        <w:t xml:space="preserve">, coined by Machiavelli to describe the whole of the social hierarchy that governs and rules a country. Over the centuries, the term has come to take on a more sophisticated meaning - yet, in many ways, it is as vague a term as </w:t>
      </w:r>
      <w:r>
        <w:rPr>
          <w:i/>
        </w:rPr>
        <w:t>nation</w:t>
      </w:r>
      <w:r>
        <w:rPr/>
        <w:t xml:space="preserve">.  A </w:t>
      </w:r>
      <w:r>
        <w:rPr>
          <w:i/>
        </w:rPr>
        <w:t>state</w:t>
      </w:r>
      <w:r>
        <w:rPr/>
        <w:t>, then, may be defined as an institutional structure charged with exercising authority within a definable jurisdictional purview (which is often territorial in nature).</w:t>
      </w:r>
    </w:p>
    <w:p>
      <w:pPr>
        <w:pStyle w:val="Normal"/>
        <w:rPr/>
      </w:pPr>
      <w:r>
        <w:rPr/>
      </w:r>
    </w:p>
    <w:p>
      <w:pPr>
        <w:pStyle w:val="Normal"/>
        <w:rPr/>
      </w:pPr>
      <w:r>
        <w:rPr/>
        <w:t xml:space="preserve">Peter Ravn Rasmussen, History, University of Copenhagen, 2003, “"Nations" or "states"? An attempt at definition,” </w:t>
      </w:r>
    </w:p>
    <w:p>
      <w:pPr>
        <w:pStyle w:val="Normal"/>
        <w:rPr/>
      </w:pPr>
      <w:r>
        <w:rPr/>
        <w:t>ACC. 7-30-2009, http://www.scholiast.org/ nations/whatisanation.html</w:t>
      </w:r>
    </w:p>
    <w:p>
      <w:pPr>
        <w:pStyle w:val="Normal"/>
        <w:rPr/>
      </w:pPr>
      <w:r>
        <w:rPr>
          <w:rFonts w:cs="sans-serif;Times New Roman" w:ascii="sans-serif;Times New Roman" w:hAnsi="sans-serif;Times New Roman"/>
        </w:rPr>
        <w:t>The state is thus the supreme legitimate authority (whatever "legitimate" may be taken to mean, in the particular context) entrusted with the exercise of violent force over a group of people. Conspicuously absent from this definition is the concept of territorial authority, yet the legitimacy and jurisdictional authority of states is tied so intimately to this attribute that it cannot be ignored.</w:t>
      </w:r>
    </w:p>
    <w:p>
      <w:pPr>
        <w:pStyle w:val="Normal"/>
        <w:rPr/>
      </w:pPr>
      <w:r>
        <w:rPr/>
      </w:r>
    </w:p>
    <w:p>
      <w:pPr>
        <w:pStyle w:val="Normal"/>
        <w:rPr/>
      </w:pPr>
      <w:r>
        <w:rPr/>
      </w:r>
    </w:p>
    <w:p>
      <w:pPr>
        <w:pStyle w:val="Normal"/>
        <w:rPr/>
      </w:pPr>
      <w:r>
        <w:rPr>
          <w:i/>
        </w:rPr>
        <w:t>Discussion</w:t>
      </w:r>
      <w:r>
        <w:rPr/>
        <w:t>:  In referring to “states” possessing nuclear weapons, the contextual meaning in fairly straightforward:  nations, or countries.  There is a clear distinction between states like Kansas and the United States.  Affirmatives that might argue that Kansas ought not possess nuclear weapons would be topical only under a fringe interpretation.  The resolution clearly calls on countries like the United States to relinquish its nuclear weapons.  Furthermore, while there are nuclear weapons within the borders of Kansas, it does not control the weapons.  The word “possess” is an important modifier here, since it speaks to “control” of those weapons. The Rasmussen evidence above compares “state” with “nation” to provide further clarity.</w:t>
      </w:r>
    </w:p>
    <w:p>
      <w:pPr>
        <w:pStyle w:val="Normal"/>
        <w:rPr/>
      </w:pPr>
      <w:r>
        <w:rPr/>
      </w:r>
    </w:p>
    <w:p>
      <w:pPr>
        <w:pStyle w:val="Normal"/>
        <w:rPr/>
      </w:pPr>
      <w:r>
        <w:rPr/>
      </w:r>
    </w:p>
    <w:p>
      <w:pPr>
        <w:pStyle w:val="Normal"/>
        <w:rPr>
          <w:b/>
          <w:b/>
        </w:rPr>
      </w:pPr>
      <w:r>
        <w:rPr>
          <w:b/>
        </w:rPr>
        <w:t>OUGHT</w:t>
      </w:r>
    </w:p>
    <w:p>
      <w:pPr>
        <w:pStyle w:val="Normal"/>
        <w:rPr>
          <w:b/>
          <w:b/>
        </w:rPr>
      </w:pPr>
      <w:r>
        <w:rPr>
          <w:b/>
        </w:rPr>
      </w:r>
    </w:p>
    <w:p>
      <w:pPr>
        <w:pStyle w:val="Normal"/>
        <w:rPr/>
      </w:pPr>
      <w:r>
        <w:rPr/>
        <w:t xml:space="preserve">Merriam-Webster Online Dictionary, 2009, “ought,” ACC. 7-30-2009, http://www.merriam-webster.com/ dictionary/ought </w:t>
      </w:r>
    </w:p>
    <w:p>
      <w:pPr>
        <w:pStyle w:val="Normal"/>
        <w:rPr/>
      </w:pPr>
      <w:r>
        <w:rPr>
          <w:rStyle w:val="Sensecontent"/>
        </w:rPr>
        <w:t xml:space="preserve">used to express obligation </w:t>
      </w:r>
      <w:r>
        <w:rPr>
          <w:rStyle w:val="Vi"/>
        </w:rPr>
        <w:t>&lt;</w:t>
      </w:r>
      <w:r>
        <w:rPr>
          <w:rStyle w:val="Emphasis"/>
        </w:rPr>
        <w:t>ought</w:t>
      </w:r>
      <w:r>
        <w:rPr>
          <w:rStyle w:val="Vi"/>
        </w:rPr>
        <w:t xml:space="preserve"> to pay our debts&gt;</w:t>
      </w:r>
      <w:r>
        <w:rPr>
          <w:rStyle w:val="Sensecontent"/>
        </w:rPr>
        <w:t xml:space="preserve">, advisability </w:t>
      </w:r>
      <w:r>
        <w:rPr>
          <w:rStyle w:val="Vi"/>
        </w:rPr>
        <w:t>&lt;</w:t>
      </w:r>
      <w:r>
        <w:rPr>
          <w:rStyle w:val="Emphasis"/>
        </w:rPr>
        <w:t>ought</w:t>
      </w:r>
      <w:r>
        <w:rPr>
          <w:rStyle w:val="Vi"/>
        </w:rPr>
        <w:t xml:space="preserve"> to take care of yourself&gt;</w:t>
      </w:r>
      <w:r>
        <w:rPr>
          <w:rStyle w:val="Sensecontent"/>
        </w:rPr>
        <w:t xml:space="preserve">, natural expectation </w:t>
      </w:r>
      <w:r>
        <w:rPr>
          <w:rStyle w:val="Vi"/>
        </w:rPr>
        <w:t>&lt;</w:t>
      </w:r>
      <w:r>
        <w:rPr>
          <w:rStyle w:val="Emphasis"/>
        </w:rPr>
        <w:t>ought</w:t>
      </w:r>
      <w:r>
        <w:rPr>
          <w:rStyle w:val="Vi"/>
        </w:rPr>
        <w:t xml:space="preserve"> to be here by now&gt;</w:t>
      </w:r>
      <w:r>
        <w:rPr>
          <w:rStyle w:val="Sensecontent"/>
        </w:rPr>
        <w:t xml:space="preserve">, or logical consequence </w:t>
      </w:r>
      <w:r>
        <w:rPr>
          <w:rStyle w:val="Vi"/>
        </w:rPr>
        <w:t xml:space="preserve">&lt;the result </w:t>
      </w:r>
      <w:r>
        <w:rPr>
          <w:rStyle w:val="Emphasis"/>
        </w:rPr>
        <w:t>ought</w:t>
      </w:r>
      <w:r>
        <w:rPr>
          <w:rStyle w:val="Vi"/>
        </w:rPr>
        <w:t xml:space="preserve"> to be infinity&gt;</w:t>
      </w:r>
      <w:r>
        <w:br w:type="page"/>
      </w:r>
    </w:p>
    <w:p>
      <w:pPr>
        <w:pStyle w:val="Normal"/>
        <w:rPr/>
      </w:pPr>
      <w:r>
        <w:rPr/>
        <w:t>The American Heritage Dictionary of the English Language, Fourth Edition, Updated in 2009, “ought,” ACC. 7-30-2009, http://www.thefreedictionary.com/ought</w:t>
      </w:r>
    </w:p>
    <w:p>
      <w:pPr>
        <w:pStyle w:val="Normal"/>
        <w:rPr/>
      </w:pPr>
      <w:r>
        <w:rPr/>
        <w:t>1. Used to indicate obligation or duty: You ought to work harder than that.</w:t>
      </w:r>
    </w:p>
    <w:p>
      <w:pPr>
        <w:pStyle w:val="Normal"/>
        <w:rPr/>
      </w:pPr>
      <w:r>
        <w:rPr/>
        <w:t>2. Used to indicate advisability or prudence: You ought to wear a raincoat.</w:t>
      </w:r>
    </w:p>
    <w:p>
      <w:pPr>
        <w:pStyle w:val="Normal"/>
        <w:rPr/>
      </w:pPr>
      <w:r>
        <w:rPr/>
        <w:t>3. Used to indicate desirability: You ought to have been there; it was great fun.</w:t>
      </w:r>
    </w:p>
    <w:p>
      <w:pPr>
        <w:pStyle w:val="Normal"/>
        <w:rPr/>
      </w:pPr>
      <w:r>
        <w:rPr/>
      </w:r>
    </w:p>
    <w:p>
      <w:pPr>
        <w:pStyle w:val="Normal"/>
        <w:rPr/>
      </w:pPr>
      <w:r>
        <w:rPr/>
        <w:t>Dictionary.com, 2009, “ought,” ACC. 7-30-2009, http://dictionary.reference.com/browse/ought</w:t>
      </w:r>
    </w:p>
    <w:p>
      <w:pPr>
        <w:pStyle w:val="Normal"/>
        <w:rPr>
          <w:szCs w:val="20"/>
        </w:rPr>
      </w:pPr>
      <w:r>
        <w:rPr>
          <w:szCs w:val="20"/>
        </w:rPr>
        <w:t xml:space="preserve">(used to express duty or moral obligation): Every citizen ought to help; (used to express justice, moral rightness, or the like): He ought to be punished. You ought to be ashamed. </w:t>
      </w:r>
    </w:p>
    <w:p>
      <w:pPr>
        <w:pStyle w:val="Normal"/>
        <w:rPr>
          <w:szCs w:val="20"/>
        </w:rPr>
      </w:pPr>
      <w:r>
        <w:rPr>
          <w:szCs w:val="20"/>
        </w:rPr>
      </w:r>
    </w:p>
    <w:p>
      <w:pPr>
        <w:pStyle w:val="Normal"/>
        <w:rPr/>
      </w:pPr>
      <w:r>
        <w:rPr/>
        <w:t>John Allen Gay, June 1, 2009, “The Basics: The Is/Ought Distinction (plus a bit about cultural relativism),” Explaining Ethics, ACC. 7-30-2009, http://johnallengay.wmblogs.net/2009/06/01/the-basics-the-isought-distinction-plus-a-bit-about-cultural-relativism/</w:t>
      </w:r>
    </w:p>
    <w:p>
      <w:pPr>
        <w:pStyle w:val="Normal"/>
        <w:rPr/>
      </w:pPr>
      <w:r>
        <w:rPr/>
        <w:t>The major problem for science to overcome, if it’s to explain morality away, is what’s known as the is/ought distinction. It was first pointed out by the great British empiricist David Hume, and it goes like this:  There are two sorts of facts about the world, which I’ll call standard facts and moral facts. Standard facts are characterized by the use of the verb “is,” as in “The sky is blue” or “Two plus two is four.” Moral facts are characterized by the use of some form of “ought,” which indicates the feeling of duty or obligatoriness that characterizes moral sentiment. Examples of this include “One ought not murder” or “The poor ought to have enough money to live comfortably.”</w:t>
      </w:r>
    </w:p>
    <w:p>
      <w:pPr>
        <w:pStyle w:val="Normal"/>
        <w:rPr/>
      </w:pPr>
      <w:r>
        <w:rPr/>
      </w:r>
    </w:p>
    <w:p>
      <w:pPr>
        <w:pStyle w:val="Normal"/>
        <w:rPr/>
      </w:pPr>
      <w:r>
        <w:rPr/>
        <w:t>Joshua Greene, the Department of Psychology and the Center for the Study of Brain, Mind, and Behavior, Princeton University, October 2003 “From neural ‘is’ to moral ‘ought’: what are the moral implications of</w:t>
      </w:r>
    </w:p>
    <w:p>
      <w:pPr>
        <w:pStyle w:val="Normal"/>
        <w:rPr/>
      </w:pPr>
      <w:r>
        <w:rPr/>
        <w:t>neuroscientific moral psychology?,” Neuroscience, p. 847</w:t>
      </w:r>
    </w:p>
    <w:p>
      <w:pPr>
        <w:pStyle w:val="Normal"/>
        <w:rPr/>
      </w:pPr>
      <w:r>
        <w:rPr/>
        <w:t>Many moral philosophers regard scientific research as irrelevant to their work because science deals with what is the case, whereas ethics deals with what ought to be. Some ethicists question this is/ought distinction, arguing that science and normative ethics are continuous and that ethics might someday be regarded as a natural social science. I agree with traditional ethicists that there is a sharp and crucial distinction between the ‘is’ of science and the ‘ought’ of ethics, but maintain nonetheless that science, and neuroscience in particular, can have profound ethical  implications by providing us with information that will prompt us to re-evaluate our moral values and our conceptions of morality.</w:t>
      </w:r>
    </w:p>
    <w:p>
      <w:pPr>
        <w:pStyle w:val="Normal"/>
        <w:rPr/>
      </w:pPr>
      <w:r>
        <w:rPr/>
      </w:r>
    </w:p>
    <w:p>
      <w:pPr>
        <w:pStyle w:val="Normal"/>
        <w:rPr/>
      </w:pPr>
      <w:r>
        <w:rPr/>
      </w:r>
    </w:p>
    <w:p>
      <w:pPr>
        <w:pStyle w:val="Normal"/>
        <w:rPr/>
      </w:pPr>
      <w:r>
        <w:rPr>
          <w:i/>
        </w:rPr>
        <w:t>Discussion</w:t>
      </w:r>
      <w:r>
        <w:rPr/>
        <w:t>:  The word “ought” naturally stands in contrast to “is”.  In general, the distinction is between the current state of affairs (is) and a more preferable/moral future state of affairs.  Most definition describe “ought” as expressing a duty or obligation toward changing the “is”.  In the context of nuclear weapons, the Affirmative would argue that the United States has an obligation to not possess nuclear weapons because they are immoral under a specified criteria for morality.</w:t>
      </w:r>
    </w:p>
    <w:p>
      <w:pPr>
        <w:pStyle w:val="Normal"/>
        <w:rPr/>
      </w:pPr>
      <w:r>
        <w:rPr/>
      </w:r>
    </w:p>
    <w:p>
      <w:pPr>
        <w:pStyle w:val="Normal"/>
        <w:rPr/>
      </w:pPr>
      <w:r>
        <w:rPr/>
      </w:r>
    </w:p>
    <w:p>
      <w:pPr>
        <w:pStyle w:val="Normal"/>
        <w:rPr>
          <w:b/>
          <w:b/>
        </w:rPr>
      </w:pPr>
      <w:r>
        <w:rPr>
          <w:b/>
        </w:rPr>
        <w:t>NOT</w:t>
      </w:r>
    </w:p>
    <w:p>
      <w:pPr>
        <w:pStyle w:val="Normal"/>
        <w:rPr>
          <w:b/>
          <w:b/>
        </w:rPr>
      </w:pPr>
      <w:r>
        <w:rPr>
          <w:b/>
        </w:rPr>
      </w:r>
    </w:p>
    <w:p>
      <w:pPr>
        <w:pStyle w:val="Normal"/>
        <w:rPr/>
      </w:pPr>
      <w:r>
        <w:rPr/>
        <w:t xml:space="preserve">WordNet, 2009, “not,” ACC. 7-30-2009, </w:t>
      </w:r>
      <w:hyperlink r:id="rId2">
        <w:r>
          <w:rPr>
            <w:rStyle w:val="InternetLink"/>
            <w:color w:val="000000"/>
            <w:u w:val="none"/>
          </w:rPr>
          <w:t>wordnetweb.princeton.edu/perl/webwn</w:t>
        </w:r>
      </w:hyperlink>
    </w:p>
    <w:p>
      <w:pPr>
        <w:pStyle w:val="Normal"/>
        <w:rPr/>
      </w:pPr>
      <w:r>
        <w:rPr/>
        <w:t xml:space="preserve">negation of a word or group of words; "he does not speak French"; "she is not going"; "they are not friends"; "not many"; "not much"; "not at all" </w:t>
        <w:br/>
      </w:r>
    </w:p>
    <w:p>
      <w:pPr>
        <w:pStyle w:val="Normal"/>
        <w:rPr/>
      </w:pPr>
      <w:r>
        <w:rPr/>
        <w:t>The American Heritage Dictionary of the English Language, Fourth Edition, Updated in 2009, “not,” ACC. 7-30-2009, http://www.thefreedictionary.com/NOT</w:t>
      </w:r>
    </w:p>
    <w:p>
      <w:pPr>
        <w:pStyle w:val="Normal"/>
        <w:rPr/>
      </w:pPr>
      <w:r>
        <w:rPr/>
        <w:t xml:space="preserve">In no way; to no degree. Used to express negation, denial, refusal, or prohibition: </w:t>
      </w:r>
      <w:r>
        <w:rPr>
          <w:rStyle w:val="Illustration"/>
          <w:i/>
        </w:rPr>
        <w:t>I will not go. You may not</w:t>
      </w:r>
    </w:p>
    <w:p>
      <w:pPr>
        <w:pStyle w:val="Normal"/>
        <w:rPr/>
      </w:pPr>
      <w:r>
        <w:rPr/>
      </w:r>
    </w:p>
    <w:p>
      <w:pPr>
        <w:pStyle w:val="Normal"/>
        <w:rPr/>
      </w:pPr>
      <w:r>
        <w:rPr/>
      </w:r>
    </w:p>
    <w:p>
      <w:pPr>
        <w:pStyle w:val="Normal"/>
        <w:rPr/>
      </w:pPr>
      <w:r>
        <w:rPr>
          <w:i/>
        </w:rPr>
        <w:t>Discussion</w:t>
      </w:r>
      <w:r>
        <w:rPr/>
        <w:t>:  This will likely never enter into controversy in debates.  It clearly indicates the opposite of possessing nuclear weapons is morally preferable to possession.</w:t>
      </w:r>
      <w:r>
        <w:br w:type="page"/>
      </w:r>
    </w:p>
    <w:p>
      <w:pPr>
        <w:pStyle w:val="Normal"/>
        <w:rPr>
          <w:b/>
          <w:b/>
        </w:rPr>
      </w:pPr>
      <w:r>
        <w:rPr>
          <w:b/>
        </w:rPr>
        <w:t>POSSESS</w:t>
      </w:r>
    </w:p>
    <w:p>
      <w:pPr>
        <w:pStyle w:val="Normal"/>
        <w:rPr>
          <w:b/>
          <w:b/>
        </w:rPr>
      </w:pPr>
      <w:r>
        <w:rPr>
          <w:b/>
        </w:rPr>
      </w:r>
    </w:p>
    <w:p>
      <w:pPr>
        <w:pStyle w:val="Normal"/>
        <w:rPr/>
      </w:pPr>
      <w:r>
        <w:rPr/>
        <w:t>The American Heritage Dictionary of the English Language, Fourth Edition, Updated in 2009, “possess,” ACC. 7-30-2009, http://www.thefreedictionary.com/possess</w:t>
      </w:r>
    </w:p>
    <w:p>
      <w:pPr>
        <w:pStyle w:val="Normal"/>
        <w:rPr/>
      </w:pPr>
      <w:r>
        <w:rPr/>
        <w:t>1. To have as property; own.</w:t>
      </w:r>
    </w:p>
    <w:p>
      <w:pPr>
        <w:pStyle w:val="Normal"/>
        <w:rPr/>
      </w:pPr>
      <w:r>
        <w:rPr/>
        <w:t>2. To have as a quality, characteristic, or other attribute: possessed great tact.</w:t>
      </w:r>
    </w:p>
    <w:p>
      <w:pPr>
        <w:pStyle w:val="Normal"/>
        <w:rPr/>
      </w:pPr>
      <w:r>
        <w:rPr/>
        <w:t>3. To acquire mastery of or have knowledge of: possess valuable data.</w:t>
      </w:r>
    </w:p>
    <w:p>
      <w:pPr>
        <w:pStyle w:val="Normal"/>
        <w:rPr/>
      </w:pPr>
      <w:r>
        <w:rPr/>
      </w:r>
    </w:p>
    <w:p>
      <w:pPr>
        <w:pStyle w:val="Normal"/>
        <w:rPr/>
      </w:pPr>
      <w:r>
        <w:rPr/>
        <w:t>Merriam-Webster Online Dictionary, 2009, “possess,” ACC. 7-30-2009, http://www.merriam-webster.com/ dictionary/possess</w:t>
      </w:r>
    </w:p>
    <w:p>
      <w:pPr>
        <w:pStyle w:val="Normal"/>
        <w:rPr/>
      </w:pPr>
      <w:r>
        <w:rPr>
          <w:rStyle w:val="Senselabelstart"/>
        </w:rPr>
        <w:t>1 a</w:t>
      </w:r>
      <w:r>
        <w:rPr>
          <w:rStyle w:val="StrongEmphasis"/>
        </w:rPr>
        <w:t>:</w:t>
      </w:r>
      <w:r>
        <w:rPr>
          <w:rStyle w:val="Sensecontent"/>
        </w:rPr>
        <w:t xml:space="preserve"> to have and hold as property </w:t>
      </w:r>
      <w:r>
        <w:rPr>
          <w:rStyle w:val="StrongEmphasis"/>
        </w:rPr>
        <w:t>:</w:t>
      </w:r>
      <w:r>
        <w:rPr>
          <w:rStyle w:val="Sensecontent"/>
        </w:rPr>
        <w:t xml:space="preserve"> own</w:t>
      </w:r>
      <w:r>
        <w:rPr/>
        <w:t xml:space="preserve"> </w:t>
      </w:r>
      <w:r>
        <w:rPr>
          <w:rStyle w:val="Senselabel"/>
        </w:rPr>
        <w:t>b</w:t>
      </w:r>
      <w:r>
        <w:rPr>
          <w:rStyle w:val="StrongEmphasis"/>
        </w:rPr>
        <w:t>:</w:t>
      </w:r>
      <w:r>
        <w:rPr>
          <w:rStyle w:val="Sensecontent"/>
        </w:rPr>
        <w:t xml:space="preserve"> to have as an attribute, knowledge, or skill</w:t>
      </w:r>
    </w:p>
    <w:p>
      <w:pPr>
        <w:pStyle w:val="Normal"/>
        <w:rPr/>
      </w:pPr>
      <w:r>
        <w:rPr>
          <w:rStyle w:val="Senselabelstart"/>
        </w:rPr>
        <w:t>2 a</w:t>
      </w:r>
      <w:r>
        <w:rPr>
          <w:rStyle w:val="StrongEmphasis"/>
        </w:rPr>
        <w:t>:</w:t>
      </w:r>
      <w:r>
        <w:rPr>
          <w:rStyle w:val="Sensecontent"/>
        </w:rPr>
        <w:t xml:space="preserve"> to take into one's possession</w:t>
      </w:r>
      <w:r>
        <w:rPr/>
        <w:t xml:space="preserve"> </w:t>
      </w:r>
      <w:r>
        <w:rPr>
          <w:rStyle w:val="Senselabel"/>
        </w:rPr>
        <w:t>b</w:t>
      </w:r>
      <w:r>
        <w:rPr>
          <w:rStyle w:val="StrongEmphasis"/>
        </w:rPr>
        <w:t>:</w:t>
      </w:r>
      <w:r>
        <w:rPr>
          <w:rStyle w:val="Sensecontent"/>
        </w:rPr>
        <w:t xml:space="preserve"> to enter into and control firmly </w:t>
      </w:r>
      <w:r>
        <w:rPr>
          <w:rStyle w:val="StrongEmphasis"/>
        </w:rPr>
        <w:t>:</w:t>
      </w:r>
      <w:r>
        <w:rPr>
          <w:rStyle w:val="Sensecontent"/>
        </w:rPr>
        <w:t xml:space="preserve"> dominate </w:t>
      </w:r>
      <w:r>
        <w:rPr>
          <w:rStyle w:val="Vi"/>
        </w:rPr>
        <w:t xml:space="preserve">&lt;was </w:t>
      </w:r>
      <w:r>
        <w:rPr>
          <w:rStyle w:val="Emphasis"/>
        </w:rPr>
        <w:t>possessed</w:t>
      </w:r>
      <w:r>
        <w:rPr>
          <w:rStyle w:val="Vi"/>
        </w:rPr>
        <w:t xml:space="preserve"> by demons&gt;</w:t>
      </w:r>
      <w:r>
        <w:rPr/>
        <w:t xml:space="preserve"> </w:t>
      </w:r>
      <w:r>
        <w:rPr>
          <w:rStyle w:val="Senselabel"/>
        </w:rPr>
        <w:t>c</w:t>
      </w:r>
      <w:r>
        <w:rPr>
          <w:rStyle w:val="StrongEmphasis"/>
        </w:rPr>
        <w:t>:</w:t>
      </w:r>
      <w:r>
        <w:rPr>
          <w:rStyle w:val="Sensecontent"/>
        </w:rPr>
        <w:t xml:space="preserve"> to bring or cause to fall under the influence, possession, or control of some emotional or intellectual response or reaction </w:t>
      </w:r>
      <w:r>
        <w:rPr>
          <w:rStyle w:val="Vi"/>
        </w:rPr>
        <w:t xml:space="preserve">&lt;melancholy </w:t>
      </w:r>
      <w:r>
        <w:rPr>
          <w:rStyle w:val="Emphasis"/>
        </w:rPr>
        <w:t>possesses</w:t>
      </w:r>
      <w:r>
        <w:rPr>
          <w:rStyle w:val="Vi"/>
        </w:rPr>
        <w:t xml:space="preserve"> her&gt;</w:t>
      </w:r>
    </w:p>
    <w:p>
      <w:pPr>
        <w:pStyle w:val="Normal"/>
        <w:rPr/>
      </w:pPr>
      <w:r>
        <w:rPr/>
      </w:r>
    </w:p>
    <w:p>
      <w:pPr>
        <w:pStyle w:val="Normal"/>
        <w:rPr/>
      </w:pPr>
      <w:r>
        <w:rPr>
          <w:i/>
        </w:rPr>
        <w:t>Discussion</w:t>
      </w:r>
      <w:r>
        <w:rPr/>
        <w:t>:  As mentioned earlier, “possess” should limit out single state Affirmatives (Kansas).  The definitions included clearly indicate that to “possess” nuclear weapons is to hold them as “property” or “own” them.  Nuclear weapons stationed in Kansas or Nebraska, stored in Nevada, or manufactured in New Mexico are all owned by the federal government, not the individual state.  This should also limit out discussion of terrorist disarmament as well, since they are not a state and do not “own” the weapons.</w:t>
      </w:r>
    </w:p>
    <w:p>
      <w:pPr>
        <w:pStyle w:val="Normal"/>
        <w:rPr/>
      </w:pPr>
      <w:r>
        <w:rPr/>
      </w:r>
    </w:p>
    <w:p>
      <w:pPr>
        <w:pStyle w:val="Normal"/>
        <w:rPr/>
      </w:pPr>
      <w:r>
        <w:rPr/>
      </w:r>
    </w:p>
    <w:p>
      <w:pPr>
        <w:pStyle w:val="Normal"/>
        <w:rPr>
          <w:b/>
          <w:b/>
        </w:rPr>
      </w:pPr>
      <w:r>
        <w:rPr>
          <w:b/>
        </w:rPr>
        <w:t>NUCLEAR WEAPONS</w:t>
      </w:r>
    </w:p>
    <w:p>
      <w:pPr>
        <w:pStyle w:val="Normal"/>
        <w:rPr>
          <w:b/>
          <w:b/>
        </w:rPr>
      </w:pPr>
      <w:r>
        <w:rPr>
          <w:b/>
        </w:rPr>
      </w:r>
    </w:p>
    <w:p>
      <w:pPr>
        <w:pStyle w:val="Normal"/>
        <w:rPr/>
      </w:pPr>
      <w:r>
        <w:rPr/>
        <w:t>The American Heritage Dictionary of the English Language, Fourth Edition, Updated in 2009, “nuclear weapon,” ACC. 7-30-2009,</w:t>
      </w:r>
    </w:p>
    <w:p>
      <w:pPr>
        <w:pStyle w:val="Normal"/>
        <w:rPr/>
      </w:pPr>
      <w:r>
        <w:rPr/>
        <w:t>A device, such as a bomb or warhead, whose great explosive power derives from the release of nuclear energy.</w:t>
      </w:r>
    </w:p>
    <w:p>
      <w:pPr>
        <w:pStyle w:val="Normal"/>
        <w:rPr/>
      </w:pPr>
      <w:r>
        <w:rPr/>
      </w:r>
    </w:p>
    <w:p>
      <w:pPr>
        <w:pStyle w:val="Normal"/>
        <w:rPr/>
      </w:pPr>
      <w:r>
        <w:rPr/>
        <w:t xml:space="preserve">AtomicArchive.com, 2008, National Science Foundation Grant, “Glossary,” ACC. 7-30-2009, http://www.atomicarchive.com/Glossary/Glossary7.shtml, </w:t>
      </w:r>
    </w:p>
    <w:p>
      <w:pPr>
        <w:pStyle w:val="Normal"/>
        <w:rPr/>
      </w:pPr>
      <w:r>
        <w:rPr/>
        <w:t>Nuclear Weapon (or Bomb)</w:t>
      </w:r>
    </w:p>
    <w:p>
      <w:pPr>
        <w:pStyle w:val="Normal"/>
        <w:rPr/>
      </w:pPr>
      <w:r>
        <w:rPr/>
        <w:t>A general name given to any weapon in which the explosion results from the energy released by reactions involving atomic nuclei, either fission, fusion or both. Thus, the A- (or atomic) bomb and the H- (or hydrogen) bomb are both nuclear weapons. See; Fission, Fusion, Thermonuclear.</w:t>
      </w:r>
    </w:p>
    <w:p>
      <w:pPr>
        <w:pStyle w:val="Normal"/>
        <w:rPr/>
      </w:pPr>
      <w:r>
        <w:rPr/>
      </w:r>
    </w:p>
    <w:p>
      <w:pPr>
        <w:pStyle w:val="Normal"/>
        <w:rPr/>
      </w:pPr>
      <w:r>
        <w:rPr/>
        <w:t>Foreign Affairs and International Trade Canada, April 3, 2004, “Glossary of Terms,” ACC. 7-30-2009, http://www.international.gc.ca/gpp-ppm/glossary-glossaire.aspx</w:t>
      </w:r>
    </w:p>
    <w:p>
      <w:pPr>
        <w:pStyle w:val="Normal"/>
        <w:rPr/>
      </w:pPr>
      <w:r>
        <w:rPr/>
        <w:t>Nuclear weapon:  A device that releases nuclear energy in an explosive manner as the result of nuclear chain reactions involving the fission or fusion or both, of atomic nuclei.</w:t>
      </w:r>
    </w:p>
    <w:p>
      <w:pPr>
        <w:pStyle w:val="Normal"/>
        <w:rPr/>
      </w:pPr>
      <w:r>
        <w:rPr/>
      </w:r>
    </w:p>
    <w:p>
      <w:pPr>
        <w:pStyle w:val="Normal"/>
        <w:rPr/>
      </w:pPr>
      <w:r>
        <w:rPr/>
      </w:r>
    </w:p>
    <w:p>
      <w:pPr>
        <w:pStyle w:val="Normal"/>
        <w:rPr/>
      </w:pPr>
      <w:r>
        <w:rPr>
          <w:i/>
        </w:rPr>
        <w:t>Discussion</w:t>
      </w:r>
      <w:r>
        <w:rPr/>
        <w:t>:  I think most people know what the resolution means by “nuclear weapon”.  You don’t have to know the chemical make-up of warheads or make distinctions between types of nuclear weapons to know what is topical here.  In basic terms, “nuclear weapons” are bombs that rely on the explosive power of nuclear fission of nuclear fusion reactions.  Much of the evidence in the Affirmative section will describe the consequences of nuclear weapons.  A central question for this resolution concerns what overall effects the possession of nuclear weapons will have on the interaction between state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7" w:name="__RefHeading___Toc237367496"/>
      <w:bookmarkEnd w:id="7"/>
      <w:r>
        <w:rPr/>
        <w:t>SECTION 3. THE AFFIRMATIVE</w:t>
      </w:r>
    </w:p>
    <w:p>
      <w:pPr>
        <w:pStyle w:val="Normal"/>
        <w:rPr/>
      </w:pPr>
      <w:r>
        <w:rPr/>
      </w:r>
    </w:p>
    <w:p>
      <w:pPr>
        <w:pStyle w:val="Normal"/>
        <w:rPr/>
      </w:pPr>
      <w:r>
        <w:rPr/>
        <w:t>The destructive power of nuclear weapons alone should justify immediate abolition.  Only nuclear weapons have the power to make the entire planet uninhabitable.  Beyond the physical consequences, nuclear weapons hold the world hostage to the political whims of governments.  Morality demands that we not try to control people through the fear of annihilation.</w:t>
      </w:r>
    </w:p>
    <w:p>
      <w:pPr>
        <w:pStyle w:val="Normal"/>
        <w:rPr/>
      </w:pPr>
      <w:r>
        <w:rPr/>
      </w:r>
    </w:p>
    <w:p>
      <w:pPr>
        <w:pStyle w:val="Normal"/>
        <w:rPr/>
      </w:pPr>
      <w:r>
        <w:rPr/>
        <w:t xml:space="preserve">I affirm that: Resolved: States ought not possess nuclear weapons. </w:t>
      </w:r>
    </w:p>
    <w:p>
      <w:pPr>
        <w:pStyle w:val="Normal"/>
        <w:rPr/>
      </w:pPr>
      <w:r>
        <w:rPr/>
      </w:r>
    </w:p>
    <w:p>
      <w:pPr>
        <w:pStyle w:val="Normal"/>
        <w:rPr/>
      </w:pPr>
      <w:r>
        <w:rPr/>
        <w:t>To better understand today’s resolution, it is important to clarify a few key terms:</w:t>
      </w:r>
    </w:p>
    <w:p>
      <w:pPr>
        <w:pStyle w:val="Normal"/>
        <w:rPr/>
      </w:pPr>
      <w:r>
        <w:rPr/>
      </w:r>
    </w:p>
    <w:p>
      <w:pPr>
        <w:pStyle w:val="Normal"/>
        <w:rPr/>
      </w:pPr>
      <w:r>
        <w:rPr/>
        <w:t xml:space="preserve">Initially, “states” refers to “A body politic, especially one constituting a nation: </w:t>
      </w:r>
      <w:r>
        <w:rPr>
          <w:rStyle w:val="Illustration"/>
        </w:rPr>
        <w:t xml:space="preserve">the states of Eastern Europe.”  In the context of international relations, “states” refers to whole countries, not just Kansas or Washington alone.  </w:t>
      </w:r>
    </w:p>
    <w:p>
      <w:pPr>
        <w:pStyle w:val="Normal"/>
        <w:rPr/>
      </w:pPr>
      <w:r>
        <w:rPr/>
        <w:t>[The American Heritage Dictionary of the English Language, Fourth Edition, Updated in 2009, “state,” ACC. 7-30-2009, http://www.thefreedictionary.com/state]</w:t>
      </w:r>
    </w:p>
    <w:p>
      <w:pPr>
        <w:pStyle w:val="Normal"/>
        <w:rPr/>
      </w:pPr>
      <w:r>
        <w:rPr/>
      </w:r>
    </w:p>
    <w:p>
      <w:pPr>
        <w:pStyle w:val="Normal"/>
        <w:rPr/>
      </w:pPr>
      <w:r>
        <w:rPr/>
        <w:t xml:space="preserve">Furthermore, the resolution denotes that these states “ought not” possess nuclear weapons.  In philosophical literature, “ought” expresses a moral obligation or duty to act.  </w:t>
      </w:r>
    </w:p>
    <w:p>
      <w:pPr>
        <w:pStyle w:val="Normal"/>
        <w:rPr/>
      </w:pPr>
      <w:r>
        <w:rPr/>
        <w:t>[Dictionary.com, 2009, “ought,” ACC. 7-30-2009, http://dictionary.reference.com/browse/ought</w:t>
      </w:r>
    </w:p>
    <w:p>
      <w:pPr>
        <w:pStyle w:val="Normal"/>
        <w:rPr>
          <w:szCs w:val="20"/>
        </w:rPr>
      </w:pPr>
      <w:r>
        <w:rPr>
          <w:szCs w:val="20"/>
        </w:rPr>
        <w:t>(used to express duty or moral obligation): Every citizen ought to help; (used to express justice, moral rightness, or the like): He ought to be punished. You ought to be ashamed.]</w:t>
      </w:r>
    </w:p>
    <w:p>
      <w:pPr>
        <w:pStyle w:val="Normal"/>
        <w:rPr>
          <w:szCs w:val="20"/>
        </w:rPr>
      </w:pPr>
      <w:r>
        <w:rPr>
          <w:szCs w:val="20"/>
        </w:rPr>
      </w:r>
    </w:p>
    <w:p>
      <w:pPr>
        <w:pStyle w:val="Normal"/>
        <w:rPr/>
      </w:pPr>
      <w:r>
        <w:rPr/>
        <w:t>“</w:t>
      </w:r>
      <w:r>
        <w:rPr/>
        <w:t>Not” functions to invert the legitimacy of possession.  To say that “states ought not possess nuclear weapons” is to say that states have a moral obligation to relinquish that possession.  This is also referred to in the literature as the process of “disarmament” or nuclear “abolition”.  It is my position that the moral objective of states should be to abolish nuclear weapons.</w:t>
      </w:r>
    </w:p>
    <w:p>
      <w:pPr>
        <w:pStyle w:val="Normal"/>
        <w:rPr/>
      </w:pPr>
      <w:r>
        <w:rPr/>
      </w:r>
    </w:p>
    <w:p>
      <w:pPr>
        <w:pStyle w:val="Normal"/>
        <w:rPr/>
      </w:pPr>
      <w:r>
        <w:rPr/>
        <w:t xml:space="preserve">My value for this round is life.  Life is the greatest value because foreclosing the possibility of life also forecloses all other values. Without the ability to first exist and relate to the world, all other values become meaningless. It is also the most egalitarian framework because it views all life as equal and capable of determining their lives. </w:t>
      </w:r>
    </w:p>
    <w:p>
      <w:pPr>
        <w:pStyle w:val="Normal"/>
        <w:rPr/>
      </w:pPr>
      <w:r>
        <w:rPr/>
      </w:r>
    </w:p>
    <w:p>
      <w:pPr>
        <w:pStyle w:val="Normal"/>
        <w:rPr/>
      </w:pPr>
      <w:r>
        <w:rPr/>
        <w:t>The moral legitimacy of possessing nuclear weapons should be evaluated under a criteria of utilitarianism. Any discussion of state action must be utilitarian in nature because all states founding principles is the protection of their subjections. By valuing all life as equal and attempting to maximize the potential for life, utilitarianism provides the only non-arbitrary way of determining how to react to nuclear weapons.</w:t>
      </w:r>
    </w:p>
    <w:p>
      <w:pPr>
        <w:pStyle w:val="Normal"/>
        <w:rPr/>
      </w:pPr>
      <w:r>
        <w:rPr/>
      </w:r>
    </w:p>
    <w:p>
      <w:pPr>
        <w:pStyle w:val="Normal"/>
        <w:rPr/>
      </w:pPr>
      <w:r>
        <w:rPr/>
      </w:r>
    </w:p>
    <w:p>
      <w:pPr>
        <w:pStyle w:val="Normal"/>
        <w:rPr/>
      </w:pPr>
      <w:r>
        <w:rPr/>
        <w:t>OBSERVATION ONE:  NUCLEAR WAR IS THE GREATEST THREAT TO LIFE</w:t>
      </w:r>
    </w:p>
    <w:p>
      <w:pPr>
        <w:pStyle w:val="Normal"/>
        <w:rPr/>
      </w:pPr>
      <w:r>
        <w:rPr/>
      </w:r>
    </w:p>
    <w:p>
      <w:pPr>
        <w:pStyle w:val="Normal"/>
        <w:rPr/>
      </w:pPr>
      <w:r>
        <w:rPr/>
        <w:t>A. NUCLEAR DETERRENCE IS A RELIC OF THE COLD WAR.  THE MOST QUALIFIED EXPERTS ARE ALL CALLING FOR ABOLITION</w:t>
      </w:r>
    </w:p>
    <w:p>
      <w:pPr>
        <w:pStyle w:val="Normal"/>
        <w:rPr/>
      </w:pPr>
      <w:r>
        <w:rPr/>
        <w:t>Hugh Gusterson, Prof. of anthropology and sociology at George Mason University and formerly taught in MIT's Program on Science, Technology, and Society, May 13, 2008, “The new nuclear abolitionists,” ACC. 7-29-2009, http://www.thebulletin.org/web-edition/columnists/hugh-gusterson/the-new-nuclear-abolitionists</w:t>
      </w:r>
    </w:p>
    <w:p>
      <w:pPr>
        <w:pStyle w:val="Normal"/>
        <w:rPr/>
      </w:pPr>
      <w:r>
        <w:rPr/>
        <w:t>Today, not only is support for abolition growing on the left, but a group of influential conservative abolitionists has also appeared. On January 4, 2007, and January 15, 2008, the Wall Street Journal published op-eds calling for the abolition of nuclear weapons coauthored by Henry Kissinger (President Richard Nixon's national security adviser and secretary of state), George Shultz (secretary of state when the Reagan administration was talking about limited, winnable nuclear wars), Sam Nunn (a conservative Democrat and former U.S. senator from Georgia who had opposed the Nuclear Freeze), and William Perry (President Bill Clinton's defense secretary). This group worked through its ideas in more detail at a conference hosted by the conservative Hoover Institute, which led to a book published by the Hoover Institute's Press.</w:t>
      </w:r>
    </w:p>
    <w:p>
      <w:pPr>
        <w:pStyle w:val="Normal"/>
        <w:rPr/>
      </w:pPr>
      <w:r>
        <w:rPr/>
      </w:r>
      <w:r>
        <w:br w:type="page"/>
      </w:r>
    </w:p>
    <w:p>
      <w:pPr>
        <w:pStyle w:val="Normal"/>
        <w:rPr/>
      </w:pPr>
      <w:r>
        <w:rPr/>
        <w:t>B. THE LOGIC OF NUCLEAR DETERRENCE IS INHERENTLY FLAWED AND THREATENS EXTINCTION</w:t>
      </w:r>
    </w:p>
    <w:p>
      <w:pPr>
        <w:pStyle w:val="Normal"/>
        <w:rPr/>
      </w:pPr>
      <w:r>
        <w:rPr/>
        <w:t>David Dwyer, Professor of Emeritus of Anthropology, Linguistics, and African Studies at Michigan State University, January 15, 2008, “Nuclear Deterrence is a Red Herring,” ACC. 7-29-2009, www.msu.edu/~dwyer/Nuclear%20Deterrence%20is%20a%20Red%20Herring.doc</w:t>
      </w:r>
    </w:p>
    <w:p>
      <w:pPr>
        <w:pStyle w:val="Normal"/>
        <w:rPr/>
      </w:pPr>
      <w:r>
        <w:rPr/>
        <w:t>The other view states that the logic of nuclear deterrence is hopelessly flawed.  The result of this gravely illegal and immoral practice is the proliferation of nuclear weapons which threaten the existence of life itself.  Those sympathetic with the logic of nuclear deterrence have either failed to examine it critically or refuse to face the hideous realities of nuclear weapons and the horrors of nuclear war and refuse to live up to the universal obligation for good-faith negotiations for complete nuclear disarmament.</w:t>
      </w:r>
    </w:p>
    <w:p>
      <w:pPr>
        <w:pStyle w:val="Normal"/>
        <w:rPr/>
      </w:pPr>
      <w:r>
        <w:rPr/>
      </w:r>
    </w:p>
    <w:p>
      <w:pPr>
        <w:pStyle w:val="Normal"/>
        <w:rPr/>
      </w:pPr>
      <w:r>
        <w:rPr/>
        <w:t>C. “NUCLEAR DETERRENCE” IS AN OXYMORON AND MASKS IMMORAL MEANS FOR CONTROL</w:t>
      </w:r>
    </w:p>
    <w:p>
      <w:pPr>
        <w:pStyle w:val="Normal"/>
        <w:rPr/>
      </w:pPr>
      <w:r>
        <w:rPr/>
        <w:t>David Dwyer, Professor of Emeritus of Anthropology, Linguistics, and African Studies at Michigan State University, January 15, 2008, “Nuclear Deterrence is a Red Herring,” ACC. 7-29-2009, www.msu.edu/~dwyer/Nuclear%20Deterrence%20is%20a%20Red%20Herring.doc</w:t>
      </w:r>
    </w:p>
    <w:p>
      <w:pPr>
        <w:pStyle w:val="Normal"/>
        <w:rPr/>
      </w:pPr>
      <w:r>
        <w:rPr/>
        <w:t>To answer these questions, I argue that the strategy, known as “nuclear deterrence,” is a red herring that masks more sinister purposes for keeping thousands of nuclear weapons on high alert.  This strategy is not a unique phenomenon but a member of a school of red herrings, all of which have common identifying features.  To recognize red herrings, I offer a set of diagnostic questions that we can use to help others to recognize that nuclear deterrence has all the markings of a red herring.  Once people have identified a red herring as such they will be open to a more critical review of the responses they propose and in the case of nuclear deterrence they will be able to see its illegal, immoral and unworkable dimensions as well.</w:t>
      </w:r>
    </w:p>
    <w:p>
      <w:pPr>
        <w:pStyle w:val="Normal"/>
        <w:rPr/>
      </w:pPr>
      <w:r>
        <w:rPr/>
      </w:r>
    </w:p>
    <w:p>
      <w:pPr>
        <w:pStyle w:val="Normal"/>
        <w:rPr/>
      </w:pPr>
      <w:r>
        <w:rPr/>
        <w:t>D. DETERRENCE COULD ONLY BE MORAL IF IT LEADS TO DISARMAMENT</w:t>
      </w:r>
    </w:p>
    <w:p>
      <w:pPr>
        <w:pStyle w:val="Normal"/>
        <w:rPr/>
      </w:pPr>
      <w:r>
        <w:rPr/>
        <w:t>Hon. Douglas Roche, O.C., November 11, 2005, “Nuclear Weapons and Morality:  An Unequivocal Position,” Address to U.S. Catholic Bishops’ Panel “Ethics, Policy and the Proliferation of WMD” in Washington, D.C., ACC. 7-27-2009, http://www.gsinstitute.org/mpi/docs/Roche_CatholicBishopsNuclearWeapons.pdf</w:t>
      </w:r>
    </w:p>
    <w:p>
      <w:pPr>
        <w:pStyle w:val="Normal"/>
        <w:rPr/>
      </w:pPr>
      <w:r>
        <w:rPr/>
        <w:t>In this statement, it is readily seen that deterrence, in order to be acceptable, must lead to disarmament measures. Consequently, deterrence as a single, permanent policy is not acceptable. The American Bishops’ 1983 Pastoral Letter on War and Peace took up this theme. Though the bishops expressed a strong “no” to nuclear war, declaring that a nuclear response to a conventional attack is “morally unjustifiable,” and were skeptical that any nuclear war could avoid the massive killing of civilians, the bishops gave a “strictly conditioned moral acceptance of nuclear deterrence.”</w:t>
      </w:r>
    </w:p>
    <w:p>
      <w:pPr>
        <w:pStyle w:val="Normal"/>
        <w:rPr/>
      </w:pPr>
      <w:r>
        <w:rPr/>
      </w:r>
    </w:p>
    <w:p>
      <w:pPr>
        <w:pStyle w:val="Normal"/>
        <w:rPr/>
      </w:pPr>
      <w:r>
        <w:rPr/>
        <w:t>E. THE RISK IS TOO GREAT!  NUCLEAR WEAPONS COULD EXTINGUISH ALL LIFE ON EARTH</w:t>
      </w:r>
    </w:p>
    <w:p>
      <w:pPr>
        <w:pStyle w:val="Normal"/>
        <w:rPr/>
      </w:pPr>
      <w:r>
        <w:rPr/>
        <w:t>Samuel Upton Newtan, PhD, Engineering, 2007, Nuclear War I and Other Major Nuclear Disasters of the 20th Century, p. 274.</w:t>
      </w:r>
    </w:p>
    <w:p>
      <w:pPr>
        <w:pStyle w:val="Normal"/>
        <w:rPr/>
      </w:pPr>
      <w:r>
        <w:rPr/>
        <w:t>Perhaps the most disastrous aspect of the hydrogen nuclear weapon was its versatility to form the basis for new weapons of mass destruction. These include the destructive capacity to flatten any of the largest cities on earth (e.g., the five boroughs of New York City), destroy human life but leave buildings and other structures nearly intact (the Neutron Bomb), and create global radioactive fallout that could be lethal to all life on earth (the Cobalt Bomb). It was now possible to see how a global nuclear war, fought with hydrogen bombs, could extinguish all on earth via the fallout from radiological weapons.</w:t>
      </w:r>
    </w:p>
    <w:p>
      <w:pPr>
        <w:pStyle w:val="Normal"/>
        <w:rPr/>
      </w:pPr>
      <w:r>
        <w:rPr/>
      </w:r>
    </w:p>
    <w:p>
      <w:pPr>
        <w:pStyle w:val="Normal"/>
        <w:rPr/>
      </w:pPr>
      <w:r>
        <w:rPr/>
      </w:r>
    </w:p>
    <w:p>
      <w:pPr>
        <w:pStyle w:val="Normal"/>
        <w:rPr/>
      </w:pPr>
      <w:r>
        <w:rPr/>
        <w:t xml:space="preserve">OBSERVATION TWO:  THE POSSESSION OF NUCLEAR WEAPONS IS IMMORAL </w:t>
      </w:r>
    </w:p>
    <w:p>
      <w:pPr>
        <w:pStyle w:val="Normal"/>
        <w:rPr/>
      </w:pPr>
      <w:r>
        <w:rPr/>
      </w:r>
    </w:p>
    <w:p>
      <w:pPr>
        <w:pStyle w:val="Normal"/>
        <w:rPr/>
      </w:pPr>
      <w:r>
        <w:rPr/>
        <w:t>A. NUCLEAR WEAPONS ARE UNETHICAL BECAUSE THEY COULD END LIFE ON THE PLANET</w:t>
      </w:r>
    </w:p>
    <w:p>
      <w:pPr>
        <w:pStyle w:val="Normal"/>
        <w:rPr/>
      </w:pPr>
      <w:r>
        <w:rPr/>
        <w:t>George Shultz, former Secretary of State under Reagan, Et al, January 4, 2007, “A World Free of Nuclear Weapons,” ACC. 7-27-2009, http://online.wsj.com/article/SB116787515251566636.html</w:t>
      </w:r>
    </w:p>
    <w:p>
      <w:pPr>
        <w:pStyle w:val="Normal"/>
        <w:rPr/>
      </w:pPr>
      <w:r>
        <w:rPr/>
        <w:t xml:space="preserve">Rajiv Gandhi, addressing the U.N. General Assembly on June 9, 1988, appealed, "Nuclear war will not mean the death of a hundred million people. Or even a thousand million. It will mean the extinction of four thousand million: the end of life as we know it on our planet earth. We come to the United Nations to seek your support. We seek your support to put a stop to this madness." Ronald Reagan called for the abolishment of "all nuclear weapons," which he considered to be "totally irrational, totally inhumane, good for nothing but killing, possibly destructive of life on earth and civilization." Mikhail Gorbachev shared this vision, which had also been expressed by previous American presidents. </w:t>
      </w:r>
      <w:r>
        <w:br w:type="page"/>
      </w:r>
    </w:p>
    <w:p>
      <w:pPr>
        <w:pStyle w:val="Normal"/>
        <w:rPr/>
      </w:pPr>
      <w:r>
        <w:rPr/>
        <w:t>B. POSSESSION OF NUCLEAR WEAPONS IS IMMORAL BECAUSE IT HOLDS ALL LIFE HOSTAGE</w:t>
      </w:r>
    </w:p>
    <w:p>
      <w:pPr>
        <w:pStyle w:val="Normal"/>
        <w:rPr/>
      </w:pPr>
      <w:r>
        <w:rPr/>
        <w:t>John Baylis, Professor of International Politics and Dean of the Faculty of Economic and Social Studies at the University of Wales, 2000, “Nuclear Weapons, Prudence, and Morality,” in Alternative Nuclear Futures: The Role of Nuclear Weapons in the Post-Cold War World, Ed. by John Ballis and Robert John O'Neill, p. 71.</w:t>
      </w:r>
    </w:p>
    <w:p>
      <w:pPr>
        <w:pStyle w:val="Normal"/>
        <w:rPr/>
      </w:pPr>
      <w:r>
        <w:rPr/>
        <w:t>Amongst those who hold the perhaps more sustainable view, that nuclear weapons do raise important moral questions, the most interesting and pro</w:t>
        <w:softHyphen/>
        <w:t>found debate has been waged between deontological and consequentialist approaches. The deontological school classes actions in terms of their kind, regardless of their consequences. According to this view, the use of nuclear weapons, with their immense destructive capability and lingering genetic and ecological effects, is morally unacceptable under all circumstances. Nuclear deterrence, as a form of 'hostage-taking', is regarded as just as immoral as nuclear use. This is summed up in Jefferson McMahon's comment that 'what is immoral to do, is immoral to threaten'. Those supporting this deontiological view tend to regard total nuclear disarmament as the only moral approach to adopt.</w:t>
      </w:r>
    </w:p>
    <w:p>
      <w:pPr>
        <w:pStyle w:val="Normal"/>
        <w:rPr/>
      </w:pPr>
      <w:r>
        <w:rPr/>
      </w:r>
    </w:p>
    <w:p>
      <w:pPr>
        <w:pStyle w:val="Normal"/>
        <w:rPr/>
      </w:pPr>
      <w:r>
        <w:rPr/>
        <w:t>C. FROM A UTILITARIAN STANDPOINT, ANY RISK OF ANNIHILATION MAKES THE POSSESSION OF NUCLEAR WEAPONS IMMORAL</w:t>
      </w:r>
    </w:p>
    <w:p>
      <w:pPr>
        <w:pStyle w:val="Normal"/>
        <w:rPr/>
      </w:pPr>
      <w:r>
        <w:rPr/>
        <w:t>James M. Acton, a lecturer at the Centre for Science and Security Studies in the Department of War Studies at King’s College and George Perkovich, adviser to the International Commission on Nuclear Non-proliferation and Disarmament and a member of the Council on Foreign Relations' Task Force on U.S. Nuclear Policy, 2009, Abolishing Nuclear Weapons, ACC. 7-29-2009, http://www.carnegieendowment.org/files/abolishing_nuclear_ weapons_debate.pdf</w:t>
      </w:r>
    </w:p>
    <w:p>
      <w:pPr>
        <w:pStyle w:val="Normal"/>
        <w:rPr/>
      </w:pPr>
      <w:r>
        <w:rPr/>
        <w:t xml:space="preserve">The ultimate reason for trying to eliminate nuclear arsenals is to reduce the danger of sudden mass annihilation that nuclear weapons are uniquely capable of producing. It is true that if the risk of major war were to increase as a result of nuclear disarmament, the benefit of avoiding the possibility of massive destruction might be overshadowed by the initiation of a period of dire insecurity. But any perception that such a risk was real would prevent the states that now possess nuclear weapons from taking the very last steps to eliminate them. Nor would they abolish their last nuclear weapons if they lacked confidence that effective and reliable mechanisms were in place to deal with unanticipated conflict among major powers. </w:t>
      </w:r>
    </w:p>
    <w:p>
      <w:pPr>
        <w:pStyle w:val="Normal"/>
        <w:rPr/>
      </w:pPr>
      <w:r>
        <w:rPr/>
      </w:r>
    </w:p>
    <w:p>
      <w:pPr>
        <w:pStyle w:val="Normal"/>
        <w:rPr/>
      </w:pPr>
      <w:r>
        <w:rPr/>
        <w:t>D. THE DANGERS OF NUCLEAR WEAPONS DEMAND THAT STATES AFFIRM A STRATEGY OF ABOLITION.  EVEN IF IT IS NOT PERFECT, WE SHOULD MOVE TO A NUCLEAR-FREE WORLD</w:t>
      </w:r>
    </w:p>
    <w:p>
      <w:pPr>
        <w:pStyle w:val="Normal"/>
        <w:rPr/>
      </w:pPr>
      <w:r>
        <w:rPr/>
        <w:t>Sidney Drell, professor of physics emeritus at Stanford University and a senior fellow at Stanford's Hoover Institute and James Goodby, former U.S. ambassador, is currently nonresident senior fellow at the Brookings Institution, 2008, “The Reality: A Goal of a World Without Nuclear Weapons is Essential,” The Washington Quarterly, p. 23</w:t>
      </w:r>
    </w:p>
    <w:p>
      <w:pPr>
        <w:pStyle w:val="Normal"/>
        <w:rPr/>
      </w:pPr>
      <w:r>
        <w:rPr/>
        <w:t>The vision of a world free of nuclear weapons is a necessary condition to make progress in implementing the steps proposed in the Wall Street Journal articles. As Nunn argued at the Oslo conference, “I have concluded that we cannot defend America without taking these steps; we cannot take these steps without the cooperation of other nations; we cannot get the cooperation of other nations without the vision and hope of a world that will someday end these weapons of mass destruction as a threat to the world.” Minister of Foreign Affairs Jonas Støre of Norway observed at the Conference on Disarmament in Geneva that “only by advancing non-proliferation and disarmament together will our vision of a world free from nuclear weapons be achievable. To make that vision a reality, all states—nuclear weapons states and non–nuclear weapons states alike—should work together on developing the verification tools and collective security arrangements that are needed.”</w:t>
      </w:r>
    </w:p>
    <w:p>
      <w:pPr>
        <w:pStyle w:val="Normal"/>
        <w:rPr/>
      </w:pPr>
      <w:r>
        <w:rPr/>
      </w:r>
    </w:p>
    <w:p>
      <w:pPr>
        <w:pStyle w:val="Normal"/>
        <w:rPr/>
      </w:pPr>
      <w:r>
        <w:rPr/>
        <w:t>E. WE HAVE A MORAL RESPONSIBILITY TO DISARM OUR NUCLEAR WEAPONS</w:t>
      </w:r>
    </w:p>
    <w:p>
      <w:pPr>
        <w:pStyle w:val="Normal"/>
        <w:rPr/>
      </w:pPr>
      <w:r>
        <w:rPr/>
        <w:t>David Krieger, President of the Nuclear Age Peace Foundation and a Councilor of the World Future Council, M.A. and Ph.D. degrees from the Univ. of Hawaii, and a J.D. from the Santa Barbara College of Law, 2008, A Return to Sanity: United States Leadership for A Nuclear Weapons-Free World, A Briefing for the New President, http://www.wagingpeace.org/menu/resources/publications/return_to_sanity_2008.pdf, ACC. 5-26-09</w:t>
      </w:r>
    </w:p>
    <w:p>
      <w:pPr>
        <w:pStyle w:val="Normal"/>
        <w:rPr/>
      </w:pPr>
      <w:r>
        <w:rPr/>
        <w:t>The answers to these questions will have powerful implications for actually achieving a world free of nuclear weapons.  As the delegates to the NPT Preparatory Committee meet at the United Nations, let us hope that they will do more than continue to posture and mark time.  Nuclear weapons are genocidal, if not omnicidal, weapons.  They threaten, but do not protect.  Their use or threat of use is illegal under international law.  We share a moral responsibility to end the nuclear weapons threat to humanity.  Now is the time for boldness.</w:t>
      </w:r>
    </w:p>
    <w:p>
      <w:pPr>
        <w:pStyle w:val="Normal"/>
        <w:rPr/>
      </w:pPr>
      <w:r>
        <w:rPr/>
      </w:r>
      <w:r>
        <w:br w:type="page"/>
      </w:r>
    </w:p>
    <w:p>
      <w:pPr>
        <w:pStyle w:val="Heading2"/>
        <w:rPr/>
      </w:pPr>
      <w:bookmarkStart w:id="8" w:name="__RefHeading___Toc237367497"/>
      <w:bookmarkEnd w:id="8"/>
      <w:r>
        <w:rPr/>
        <w:t>NUCLEAR WEAPONS ARE IMMORAL</w:t>
      </w:r>
    </w:p>
    <w:p>
      <w:pPr>
        <w:pStyle w:val="Normal"/>
        <w:rPr/>
      </w:pPr>
      <w:r>
        <w:rPr/>
      </w:r>
    </w:p>
    <w:p>
      <w:pPr>
        <w:pStyle w:val="Normal"/>
        <w:rPr/>
      </w:pPr>
      <w:r>
        <w:rPr/>
        <w:t>1. NUCLEAR WEAPONS ARE PURE EVIL AND DEVOID OF MORAL LEGITIMACY</w:t>
      </w:r>
    </w:p>
    <w:p>
      <w:pPr>
        <w:pStyle w:val="Normal"/>
        <w:rPr/>
      </w:pPr>
      <w:r>
        <w:rPr/>
        <w:t>Hon. Douglas Roche, O.C., November 11, 2005, “Nuclear Weapons and Morality:  An Unequivocal Position,” Address to U.S. Catholic Bishops’ Panel “Ethics, Policy and the Proliferation of WMD” in Washington, D.C., ACC. 7-27-2009, http://www.gsinstitute.org/mpi/docs/Roche_CatholicBishopsNuclearWeapons.pdf</w:t>
      </w:r>
    </w:p>
    <w:p>
      <w:pPr>
        <w:pStyle w:val="Normal"/>
        <w:rPr/>
      </w:pPr>
      <w:r>
        <w:rPr/>
        <w:t>In the case of many politicians, they don’t even know that they don’t know about this greatest threat to human security the world has ever faced. They do not recognize the continued existence of enormous stocks of nuclear weapons, most with a destructive power many times greater than the atomic bomb that destroyed Hiroshima and Nagasaki. Nuclear weapons are instruments of pure evil. A nuclear explosion, either by design or accident, would kill massive numbers of people, create international chaos, and cripple the world economy. Nuclear weapons are devoid of the slightest shred of moral legitimacy. Prominent jurists consider their use illegal in any possible circumstance. The nuclear weapons states are deliberately undermining the rule of law in maintaining them.</w:t>
      </w:r>
    </w:p>
    <w:p>
      <w:pPr>
        <w:pStyle w:val="Normal"/>
        <w:rPr/>
      </w:pPr>
      <w:r>
        <w:rPr/>
      </w:r>
    </w:p>
    <w:p>
      <w:pPr>
        <w:pStyle w:val="Normal"/>
        <w:rPr/>
      </w:pPr>
      <w:r>
        <w:rPr/>
        <w:t>2. POSSESSION OF NUCLEAR WEAPONS CREATES AN INHERENT MORAL DILEMMA</w:t>
      </w:r>
    </w:p>
    <w:p>
      <w:pPr>
        <w:pStyle w:val="Normal"/>
        <w:rPr>
          <w:rFonts w:eastAsia="TrebuchetMS-Bold;Arial Unicode MS"/>
        </w:rPr>
      </w:pPr>
      <w:r>
        <w:rPr>
          <w:rFonts w:eastAsia="TrebuchetMS-Italic;Arial Unicode MS"/>
        </w:rPr>
        <w:t xml:space="preserve">Y. Turan </w:t>
      </w:r>
      <w:r>
        <w:rPr>
          <w:rFonts w:eastAsia="TrebuchetMS-Italic;Arial Unicode MS"/>
        </w:rPr>
        <w:t>Ç</w:t>
      </w:r>
      <w:r>
        <w:rPr>
          <w:rFonts w:eastAsia="TrebuchetMS-Italic;Arial Unicode MS"/>
        </w:rPr>
        <w:t>etiner, Attach</w:t>
      </w:r>
      <w:r>
        <w:rPr>
          <w:rFonts w:eastAsia="TrebuchetMS-Italic;Arial Unicode MS"/>
        </w:rPr>
        <w:t>é</w:t>
      </w:r>
      <w:r>
        <w:rPr>
          <w:rFonts w:eastAsia="TrebuchetMS-Italic;Arial Unicode MS"/>
        </w:rPr>
        <w:t xml:space="preserve"> at the Turkish Ministry of Foreign Affairs and a Ph.D. candidate in International Relations at Bilkent University, Ankara, </w:t>
      </w:r>
      <w:r>
        <w:rPr>
          <w:rFonts w:eastAsia="TimesNewRomanPS-BoldMT;Arial Unicode MS"/>
        </w:rPr>
        <w:t xml:space="preserve">March - May 1998, “Is Nuclear Deterrence Morally Acceptable?,” PERCEPTIONS, JOURNAL OF INTERNATIONAL AFFAIRS, </w:t>
      </w:r>
      <w:r>
        <w:rPr>
          <w:rFonts w:eastAsia="TrebuchetMS-Bold;Arial Unicode MS"/>
        </w:rPr>
        <w:t xml:space="preserve">ACC. 7-27-2009, </w:t>
      </w:r>
      <w:r>
        <w:rPr/>
        <w:t>http://www.sam.gov.tr/ perceptions/Volume3/March-May1998/ISNUCLEARDETERRENCEMORALLYACCEPTABLE.PDF</w:t>
      </w:r>
    </w:p>
    <w:p>
      <w:pPr>
        <w:pStyle w:val="Normal"/>
        <w:rPr>
          <w:rFonts w:eastAsia="TrebuchetMS;Arial Unicode MS"/>
        </w:rPr>
      </w:pPr>
      <w:r>
        <w:rPr>
          <w:rFonts w:eastAsia="TrebuchetMS;Arial Unicode MS"/>
        </w:rPr>
        <w:t>In the conclusion of his famous Pathology of Politics, Hans Morgenthau argued that moralising about the politics of international relations has never produced a significant effect. Evidently, in practice, it is considered that security in the contemporary world cannot be achieved through unilateral disarmament and removing force arsenals on the basis of moral premises. Whereas, with a view to the characteristics of nuclear weapons, which are not like any other arms, it is definite that one single wrong decision in the making of nuclear strategy can lead to disastrous conclusions and from this point of view the possession and the use of nuclear arms are essentially moral problems.</w:t>
      </w:r>
    </w:p>
    <w:p>
      <w:pPr>
        <w:pStyle w:val="Normal"/>
        <w:rPr/>
      </w:pPr>
      <w:r>
        <w:rPr/>
        <w:t xml:space="preserve"> </w:t>
      </w:r>
    </w:p>
    <w:p>
      <w:pPr>
        <w:pStyle w:val="Normal"/>
        <w:rPr/>
      </w:pPr>
      <w:r>
        <w:rPr/>
        <w:t>3. NUCLEAR WEAPONS ARE NEVER JUSTIFIED.  ABOLITION IS THE GREATEST MORAL CHALLENGE</w:t>
      </w:r>
    </w:p>
    <w:p>
      <w:pPr>
        <w:pStyle w:val="Normal"/>
        <w:rPr/>
      </w:pPr>
      <w:r>
        <w:rPr/>
        <w:t>Hon. Douglas Roche, O.C., November 11, 2005, “Nuclear Weapons and Morality:  An Unequivocal Position,” Address to U.S. Catholic Bishops’ Panel “Ethics, Policy and the Proliferation of WMD” in Washington, D.C., ACC. 7-27-2009, http://www.gsinstitute.org/mpi/docs/Roche_CatholicBishopsNuclearWeapons.pdf</w:t>
      </w:r>
    </w:p>
    <w:p>
      <w:pPr>
        <w:pStyle w:val="Normal"/>
        <w:rPr/>
      </w:pPr>
      <w:r>
        <w:rPr/>
        <w:t>In 1997, the Holy See’s Permanent Representative at the United Nations, Archbishop Renato Martino, was moving in the same direction when he told the U.N. Committee on Disarmament:  “Nuclear weapons are incompatible with the peace we seek for the 21st century. They cannot be justified. They deserve condemnation. The preservation of the Non-Proliferation Treaty demands an unequivocal commitment to their abolition.…This is a moral challenge, a legal challenge and a political challenge. That multiple-based challenge must be met by the application of our humanity.”</w:t>
      </w:r>
    </w:p>
    <w:p>
      <w:pPr>
        <w:pStyle w:val="Normal"/>
        <w:rPr/>
      </w:pPr>
      <w:r>
        <w:rPr/>
      </w:r>
    </w:p>
    <w:p>
      <w:pPr>
        <w:pStyle w:val="Normal"/>
        <w:rPr/>
      </w:pPr>
      <w:r>
        <w:rPr/>
        <w:t>4. NUCLEAR WEAPONS ARE IMMORAL, NOT SITUATIONAL</w:t>
      </w:r>
    </w:p>
    <w:p>
      <w:pPr>
        <w:pStyle w:val="Normal"/>
        <w:rPr/>
      </w:pPr>
      <w:r>
        <w:rPr/>
        <w:t>Bates Estabrooks, Staff Writer, February 23, 2007, “Nuclear Arms and Moral Equivalency,” American Thinker, ACC. 7-27-2009, http://www.americanthinker.com/2007/02/nuclear_arms_and_moral_equival.html</w:t>
      </w:r>
    </w:p>
    <w:p>
      <w:pPr>
        <w:pStyle w:val="Normal"/>
        <w:rPr/>
      </w:pPr>
      <w:r>
        <w:rPr/>
        <w:t>On the face of it, the objection to the U.S. maintenance of these weapons while denying them to others seems reasonable, but it is premised on a flawed initial assumption.  That assumption is the idea that there exists moral equivalency between the governments (and societies) in question.  Victor Davis Hanson writing in National Review, October 25, 2002, noted (not supportively) a new view which assumes moral equivalency: "In the new morality, institutions, and values are seen as relative concepts, and not subject to absolute or unchanging criteria of evaluation. . . In this view Israel has nuclear weapons, so why not Iraq?  America stockpiles weapons of mass destruction, so what is the big deal with North Korea?"  Intuitively, though, this line of reasoning is troubling.  For some reason (may I offer Romans 2: 14, 15?), we "know" there is a difference, even while many voices argue that morality is relative and situational.</w:t>
      </w:r>
    </w:p>
    <w:p>
      <w:pPr>
        <w:pStyle w:val="Normal"/>
        <w:rPr/>
      </w:pPr>
      <w:r>
        <w:rPr/>
      </w:r>
      <w:r>
        <w:br w:type="page"/>
      </w:r>
    </w:p>
    <w:p>
      <w:pPr>
        <w:pStyle w:val="Heading2"/>
        <w:rPr/>
      </w:pPr>
      <w:bookmarkStart w:id="9" w:name="__RefHeading___Toc237367498"/>
      <w:bookmarkEnd w:id="9"/>
      <w:r>
        <w:rPr/>
        <w:t>NUCLEAR WEAPONS ARE IMMORAL</w:t>
      </w:r>
    </w:p>
    <w:p>
      <w:pPr>
        <w:pStyle w:val="Normal"/>
        <w:rPr/>
      </w:pPr>
      <w:r>
        <w:rPr/>
      </w:r>
    </w:p>
    <w:p>
      <w:pPr>
        <w:pStyle w:val="Normal"/>
        <w:rPr/>
      </w:pPr>
      <w:r>
        <w:rPr/>
        <w:t>1. THE ONLY MORAL PATH IS TO ABOLISH NUCLEAR WEAPONS</w:t>
      </w:r>
    </w:p>
    <w:p>
      <w:pPr>
        <w:pStyle w:val="Normal"/>
        <w:rPr/>
      </w:pPr>
      <w:r>
        <w:rPr/>
        <w:t>Hon. Douglas Roche, O.C., November 11, 2005, “Nuclear Weapons and Morality:  An Unequivocal Position,” Address to U.S. Catholic Bishops’ Panel “Ethics, Policy and the Proliferation of WMD” in Washington, D.C., ACC. 7-27-2009, http://www.gsinstitute.org/mpi/docs/Roche_CatholicBishopsNuclearWeapons.pdf</w:t>
      </w:r>
    </w:p>
    <w:p>
      <w:pPr>
        <w:pStyle w:val="Normal"/>
        <w:rPr/>
      </w:pPr>
      <w:r>
        <w:rPr/>
        <w:t>How is it possible, in the name of morality, for some States to aggrandize unto themselves the right to maintain nuclear weapons while proscribing their acquisition by others? I do not have time here to discuss the illogic and impracticality of such a proposition. Rather, I am concentrating on the morality of the question. A two-class world, of nuclear haves and have nots is, in addition to being unsustainable, grossly immoral.</w:t>
      </w:r>
    </w:p>
    <w:p>
      <w:pPr>
        <w:pStyle w:val="Normal"/>
        <w:rPr/>
      </w:pPr>
      <w:r>
        <w:rPr/>
      </w:r>
    </w:p>
    <w:p>
      <w:pPr>
        <w:pStyle w:val="Normal"/>
        <w:rPr/>
      </w:pPr>
      <w:r>
        <w:rPr/>
        <w:t>2. NUCLEAR DETERRENCE IS NOT RESPONSIBLE FOR “KEEPING THE PEACE”</w:t>
      </w:r>
    </w:p>
    <w:p>
      <w:pPr>
        <w:pStyle w:val="Normal"/>
        <w:rPr/>
      </w:pPr>
      <w:r>
        <w:rPr/>
        <w:t>John Baylis, Professor of International Politics and Dean of the Faculty of Economic and Social Studies at the University of Wales, 2000, “Nuclear Weapons, Prudence, and Morality,” in Alternative Nuclear Futures: The Role of Nuclear Weapons in the Post-Cold War World, Ed. by John Ballis and Robert John O'Neill, p. 71-72.</w:t>
      </w:r>
    </w:p>
    <w:p>
      <w:pPr>
        <w:pStyle w:val="Normal"/>
        <w:rPr/>
      </w:pPr>
      <w:r>
        <w:rPr/>
        <w:t>In the context of the post-cold-war era, this consequentialist view begs the very important question of whether deterrence did actually keep the peace between 1915 and 1989. This has been the subject of a very lively debate since the end of the cold war. For writers like John Mueller, nuclear weapons were largely irrelevant. The 'long peace' was more likely to have been the result of the fear of repeating the immense destruction of the Second World War rather than any particular anxiety over nuclear weapons. Other writers, like John Gaddis, have taken issue with this view, arguing that nuclear weapons have been a unique and indispensable element in creating caution between the great powers. This is a very popular, some would say ‘common-sense’ view and it is one which is very strongly supported by the nuclear powers themselves.</w:t>
      </w:r>
    </w:p>
    <w:p>
      <w:pPr>
        <w:pStyle w:val="Normal"/>
        <w:rPr/>
      </w:pPr>
      <w:r>
        <w:rPr/>
      </w:r>
    </w:p>
    <w:p>
      <w:pPr>
        <w:pStyle w:val="Normal"/>
        <w:rPr/>
      </w:pPr>
      <w:r>
        <w:rPr/>
        <w:t>3. NUCLEAR WEAPONS ARE IMMORAL AND DENY REAL PEACE</w:t>
      </w:r>
    </w:p>
    <w:p>
      <w:pPr>
        <w:pStyle w:val="Normal"/>
        <w:rPr/>
      </w:pPr>
      <w:r>
        <w:rPr/>
        <w:t>Hon. Douglas Roche, O.C., November 11, 2005, “Nuclear Weapons and Morality:  An Unequivocal Position,” Address to U.S. Catholic Bishops’ Panel “Ethics, Policy and the Proliferation of WMD” in Washington, D.C., ACC. 7-27-2009, http://www.gsinstitute.org/mpi/docs/Roche_CatholicBishopsNuclearWeapons.pdf</w:t>
      </w:r>
    </w:p>
    <w:p>
      <w:pPr>
        <w:pStyle w:val="Normal"/>
        <w:rPr/>
      </w:pPr>
      <w:r>
        <w:rPr/>
        <w:t>Because the nuclear weapons States have decisively shown that they consider nuclear weapons permanent instruments in their military doctrine, the Holy See has withdrawn the limited acceptance it gave to nuclear weapons during the Cold War. In the eyes of the Catholic Church, nuclear weapons are evil and immoral and must be eliminated as a precondition to obtaining peace.</w:t>
      </w:r>
    </w:p>
    <w:p>
      <w:pPr>
        <w:pStyle w:val="Normal"/>
        <w:rPr/>
      </w:pPr>
      <w:r>
        <w:rPr/>
      </w:r>
    </w:p>
    <w:p>
      <w:pPr>
        <w:pStyle w:val="Normal"/>
        <w:rPr/>
      </w:pPr>
      <w:r>
        <w:rPr/>
        <w:t>4. AMERICA SHOULD DISARM IT’S NUCLEAR WEAPONS BECAUSE OF CONVENTIONAL POWER</w:t>
      </w:r>
    </w:p>
    <w:p>
      <w:pPr>
        <w:pStyle w:val="Normal"/>
        <w:rPr/>
      </w:pPr>
      <w:r>
        <w:rPr/>
        <w:t>John Baylis, Professor of International Politics and Dean of the Faculty of Economic and Social Studies at the University of Wales, 2000, “Nuclear Weapons, Prudence, and Morality,” in Alternative Nuclear Futures: The Role of Nuclear Weapons in the Post-Cold War World, Ed. by John Ballis and Robert John O'Neill, p. 74-75.</w:t>
      </w:r>
    </w:p>
    <w:p>
      <w:pPr>
        <w:pStyle w:val="Normal"/>
        <w:rPr/>
      </w:pPr>
      <w:r>
        <w:rPr/>
        <w:t>A third set of arguments have been put forward by other influential members of the strategic studies community, including Paul Nitze, the doyen of American nuclear strategy during the cold war. Nitze has argued that, with the 'Revolution in Military Affairs' that has taken place in recent years, conventional weapons are now so powerful and accurate that nuclear weapons are no longer needed. Getting rid of nuclear weapons is seen as being very much in American interests because of its clear superiority in the kind of high - tech conventional weapons demonstrated in the Gulf War. Significantly, Nitze bases his argument not only on American interests, but on the same kind of moral arguments traditionally used by anti-nuclear supporters. He argues that the idea that the future peace and well-being of the world should rest on the threat of nuclear annihilation of large numbers of civilians is morally unacceptable.</w:t>
      </w:r>
    </w:p>
    <w:p>
      <w:pPr>
        <w:pStyle w:val="Normal"/>
        <w:rPr/>
      </w:pPr>
      <w:r>
        <w:rPr/>
      </w:r>
      <w:r>
        <w:br w:type="page"/>
      </w:r>
    </w:p>
    <w:p>
      <w:pPr>
        <w:pStyle w:val="Heading2"/>
        <w:rPr/>
      </w:pPr>
      <w:bookmarkStart w:id="10" w:name="__RefHeading___Toc237367499"/>
      <w:bookmarkEnd w:id="10"/>
      <w:r>
        <w:rPr/>
        <w:t>NUCLEAR WAR IS INEVITABLE</w:t>
      </w:r>
    </w:p>
    <w:p>
      <w:pPr>
        <w:pStyle w:val="Normal"/>
        <w:rPr/>
      </w:pPr>
      <w:r>
        <w:rPr/>
      </w:r>
    </w:p>
    <w:p>
      <w:pPr>
        <w:pStyle w:val="Normal"/>
        <w:rPr/>
      </w:pPr>
      <w:r>
        <w:rPr/>
        <w:t>1. NUCLEAR WAR IS INEVITABLE</w:t>
      </w:r>
    </w:p>
    <w:p>
      <w:pPr>
        <w:pStyle w:val="Normal"/>
        <w:rPr/>
      </w:pPr>
      <w:r>
        <w:rPr/>
        <w:t>Carol Moore, political activist, speaker and writer for 30 years, “IS WORLD NUCLEAR WAR INEVITABLE?” November 2007, http://www.carolmoore.net/nuclearwar/index.html</w:t>
      </w:r>
    </w:p>
    <w:p>
      <w:pPr>
        <w:pStyle w:val="Normal"/>
        <w:rPr/>
      </w:pPr>
      <w:r>
        <w:rPr/>
        <w:t>The only thing that may be able to end the possibility of nuclear war for good and forever is the non-violent dissolution of war-torn and warring nation states into non-violent self-determining communities and city states. These smaller entities would have to destroy all nuclear weapons since they could not afford to keep or use them. (See my site Secession.Net for ideas about this radical decentralist alternative).  Unfortunately, barring some unusual rise in human consciousness, such radical dissolution is likely to happen only after a nuclear war has killed hundreds of millions or even billions of people. If you are not ready to pursue this alternative, at least use this page to help END YOUR PERSONAL DENIAL of the fact that WORLD NUCLEAR WAR REMAINS INEVITABLE until we finally create a powerful and effective nuclear disarmament movement.</w:t>
      </w:r>
    </w:p>
    <w:p>
      <w:pPr>
        <w:pStyle w:val="Normal"/>
        <w:rPr/>
      </w:pPr>
      <w:r>
        <w:rPr/>
      </w:r>
    </w:p>
    <w:p>
      <w:pPr>
        <w:pStyle w:val="Normal"/>
        <w:rPr/>
      </w:pPr>
      <w:r>
        <w:rPr/>
        <w:t>2. DETERENCE WILL BREAK DOWN CAUSING NUCLEAR WAR</w:t>
      </w:r>
    </w:p>
    <w:p>
      <w:pPr>
        <w:pStyle w:val="Normal"/>
        <w:rPr/>
      </w:pPr>
      <w:r>
        <w:rPr/>
        <w:t>George Quester, Professor of Government and Politics at the University of Maryland, “The Unavoidable Importance of Nuclear Weapons,” Alternative Nuclear Futures, ed. Baylis and O’Neil, 2000, pg. 33</w:t>
      </w:r>
    </w:p>
    <w:p>
      <w:pPr>
        <w:pStyle w:val="Normal"/>
        <w:rPr/>
      </w:pPr>
      <w:r>
        <w:rPr/>
        <w:t>The outside world, and the countries directly within a region, will have to be very nervous about the transition periods where countries are coming into the possession of such weapons, and can deploy only rudimentary delivery systems, thus tempting an adversary to strike first in a preventive war. If the impact of nuclear proliferation on the likelihood of war might thus be mixed, the impact on the destructiveness of war will most probably be horrendous, as millions are killed in short bursts of warfare, rather than thousands.</w:t>
      </w:r>
    </w:p>
    <w:p>
      <w:pPr>
        <w:pStyle w:val="Normal"/>
        <w:rPr/>
      </w:pPr>
      <w:r>
        <w:rPr/>
      </w:r>
    </w:p>
    <w:p>
      <w:pPr>
        <w:pStyle w:val="Normal"/>
        <w:rPr/>
      </w:pPr>
      <w:r>
        <w:rPr/>
        <w:t>3. CONTINUED PROLIFERATION MAKES NUCLEAR WAR INEVITABLE</w:t>
      </w:r>
    </w:p>
    <w:p>
      <w:pPr>
        <w:pStyle w:val="Normal"/>
        <w:rPr/>
      </w:pPr>
      <w:r>
        <w:rPr/>
        <w:t>Steve Fetter, associate professor in the School of Public Affairs at the University of Maryland, “Nuclear Deterrence and the 1990 Indo-Pakistani Crisis,” International Security, Volume 21, Number 1, Summer, 1996, pg. 176-177</w:t>
      </w:r>
    </w:p>
    <w:p>
      <w:pPr>
        <w:pStyle w:val="Normal"/>
        <w:rPr/>
      </w:pPr>
      <w:r>
        <w:rPr/>
        <w:t>These risks are not limited to deliberate preemptive attack, but include accidental, inadvertent, or unauthorized use of nuclear weapons. Fear of nuclear attack may have deterred a fourth Indo-Paki</w:t>
        <w:softHyphen/>
        <w:t>stani war, but at what risk to human life and international peace and security? An Indo-Pakistani war without nuclear weapons would have been a serious calamity, but a war with nuclear weapons that escalated to attacks on cities would have resulted in civilian casualties of a magnitude and suddenness unprecedented in human history.</w:t>
      </w:r>
    </w:p>
    <w:p>
      <w:pPr>
        <w:pStyle w:val="Normal"/>
        <w:rPr/>
      </w:pPr>
      <w:r>
        <w:rPr/>
      </w:r>
    </w:p>
    <w:p>
      <w:pPr>
        <w:pStyle w:val="Normal"/>
        <w:rPr/>
      </w:pPr>
      <w:r>
        <w:rPr/>
        <w:t>4. PROLIFERATION ESCALATES INTO NUCLEAR GENOCIDES</w:t>
      </w:r>
    </w:p>
    <w:p>
      <w:pPr>
        <w:pStyle w:val="Normal"/>
        <w:rPr/>
      </w:pPr>
      <w:r>
        <w:rPr/>
        <w:t>George Quester, Professor of Government and Politics at the University of Maryland, “The Unavoidable Importance of Nuclear Weapons,” Alternative Nuclear Futures, ed. Baylis and O’Neil, 2000, pg. 33</w:t>
      </w:r>
    </w:p>
    <w:p>
      <w:pPr>
        <w:pStyle w:val="Normal"/>
        <w:rPr/>
      </w:pPr>
      <w:r>
        <w:rPr/>
        <w:t>The spread of nuclear weapons to any large number of separate countries increases the chances of their coming into use, simply because they are embedded in the military forces that are committed to conflict, and come to be treated as ‘just another weapon but with potentially horrible results where the targets are the cities of south Asia or the Middle East. And yet another possibility, of course, is that a relatively irrational or actually crazy ruler would come into command of one of these arsenals, someone indiffer</w:t>
        <w:softHyphen/>
        <w:t>ent to the nuclear or other retaliation that his country would suffer, someone thus capriciously launching a local nuclear holocaust.</w:t>
      </w:r>
    </w:p>
    <w:p>
      <w:pPr>
        <w:pStyle w:val="Normal"/>
        <w:rPr/>
      </w:pPr>
      <w:r>
        <w:rPr/>
      </w:r>
    </w:p>
    <w:p>
      <w:pPr>
        <w:pStyle w:val="Normal"/>
        <w:rPr/>
      </w:pPr>
      <w:r>
        <w:rPr/>
        <w:t>5. PROLIFERATION CAUSES GREATER FUTURE WARS</w:t>
      </w:r>
    </w:p>
    <w:p>
      <w:pPr>
        <w:pStyle w:val="Normal"/>
        <w:rPr/>
      </w:pPr>
      <w:r>
        <w:rPr/>
        <w:t>George Quester, Professor of Government and Politics at the University of Maryland, and Victor Utgoff, Institute for Defense Analysis, “No-First-Use and Nonproliferation: Redefining Extended Deterrence,” Washington Quarterly, Spring, 1994, pg. lexis</w:t>
      </w:r>
    </w:p>
    <w:p>
      <w:pPr>
        <w:pStyle w:val="Normal"/>
        <w:rPr/>
      </w:pPr>
      <w:r>
        <w:rPr/>
        <w:t>Following such proliferation, nuclear attacks on U.S. targets could take place more "rationally" in the wake of normal military and political conflicts. Crises sometimes lead to "a war nobody wanted," or to escalations that neither side can control. The risks that such deterrence failures would involve nuclear use are increased as more countries get nuclear weapons. Such nuclear attacks on U.S. targets could also take place less "rationally" -- if someone like Idi Amin or Mu'ammar Qadhafi were to take charge of a country that possesses nuclear weapons.</w:t>
      </w:r>
    </w:p>
    <w:p>
      <w:pPr>
        <w:pStyle w:val="Normal"/>
        <w:rPr/>
      </w:pPr>
      <w:r>
        <w:rPr/>
      </w:r>
    </w:p>
    <w:p>
      <w:pPr>
        <w:pStyle w:val="Normal"/>
        <w:rPr/>
      </w:pPr>
      <w:r>
        <w:rPr/>
      </w:r>
      <w:r>
        <w:br w:type="page"/>
      </w:r>
    </w:p>
    <w:p>
      <w:pPr>
        <w:pStyle w:val="Heading2"/>
        <w:rPr/>
      </w:pPr>
      <w:bookmarkStart w:id="11" w:name="__RefHeading___Toc237367500"/>
      <w:bookmarkEnd w:id="11"/>
      <w:r>
        <w:rPr/>
        <w:t>NUCLEAR WAR CAUSES EXTINCTION</w:t>
      </w:r>
    </w:p>
    <w:p>
      <w:pPr>
        <w:pStyle w:val="Normal"/>
        <w:rPr/>
      </w:pPr>
      <w:r>
        <w:rPr/>
      </w:r>
    </w:p>
    <w:p>
      <w:pPr>
        <w:pStyle w:val="Normal"/>
        <w:rPr/>
      </w:pPr>
      <w:r>
        <w:rPr/>
        <w:t>1. NUCLEAR WAR ONLY TAKES 100 BOMBS TO CAUSE NUCLEAR WINTER</w:t>
      </w:r>
    </w:p>
    <w:p>
      <w:pPr>
        <w:pStyle w:val="Normal"/>
        <w:rPr/>
      </w:pPr>
      <w:r>
        <w:rPr/>
        <w:t>Adam Satariano, Staff Writer for Bloomber, 4/8/2008, “Earth’s Ozone would be largely destroyed in nuclear conflict, http://www.bloomberg.com/apps/news?pid=20601124&amp;sid=aCS4tV.xDC4o&amp;refer=home.</w:t>
      </w:r>
    </w:p>
    <w:p>
      <w:pPr>
        <w:pStyle w:val="Normal"/>
        <w:rPr/>
      </w:pPr>
      <w:r>
        <w:rPr/>
        <w:t xml:space="preserve">A nuclear war involving 100 Hiroshima-size bombs would open a massive hole in the earth's ozone layer, exposing life to dangerous levels of the sun's rays, a new study shows.  Smoke caused by the atomic explosions would trap heat in the stratosphere and lead to the deterioration of more than 20 percent of ozone globally, according to a study published today in Proceedings of the National Academy of Sciences. The findings suggest a more severe ``nuclear winter'' resulting from a massive nuclear war than was predicted in the 1980s.  ``There would be an ozone hole everywhere outside the tropics,'' said lead author Michael Mills of the Laboratory for Atmospheric and Space Physics at the University of Colorado, Boulder. ``The human health consequences would certainly be large increases in skin cancer and cataracts. The impacts could be greater on ecosystems.''  The study supports research published last year that said a nuclear conflict between Pakistan and India involving 100 Hiroshima-size bombs would cause enough smoke to cool the earth's temperature to the dramatically lower temperatures, shortening growing seasons and rain levels in some areas.  </w:t>
      </w:r>
    </w:p>
    <w:p>
      <w:pPr>
        <w:pStyle w:val="Normal"/>
        <w:rPr/>
      </w:pPr>
      <w:r>
        <w:rPr/>
      </w:r>
    </w:p>
    <w:p>
      <w:pPr>
        <w:pStyle w:val="Normal"/>
        <w:rPr/>
      </w:pPr>
      <w:r>
        <w:rPr/>
        <w:t>2. CIVILIAN EVACUATION WILL BE PERCEIVED AS PREPARING FOR RETALIATION – ENSURES ESCALATION</w:t>
      </w:r>
    </w:p>
    <w:p>
      <w:pPr>
        <w:pStyle w:val="Normal"/>
        <w:rPr/>
      </w:pPr>
      <w:r>
        <w:rPr/>
        <w:t>Arthur M. Katz and Sima R. Osdoby THE SOCIAL AND ECONOMIC EFFECTS OF NUCLEAR WAR, 4-21-1982 http://www.cato.org/pubs/pas/pa0o9.html</w:t>
      </w:r>
    </w:p>
    <w:p>
      <w:pPr>
        <w:pStyle w:val="Normal"/>
        <w:rPr/>
      </w:pPr>
      <w:r>
        <w:rPr/>
        <w:t>Finally, civil defense, particularly crisis relocation (evacuation), has been presented as a complementary element in nuclear strategy. It is ineffective at best. Its purpose is to minimize human destruction and thus purports to strengthen the basis for the possibility of successfully enduring a “limited” or even urban-oriented nuclear attack. This argument is tenuous. It’s hard to believe that in a period of extreme tension, a full-scale urban evacuation by the U.S. or Soviet Union would be perceived as anything but a signal of intent to pursue a nuclear strike. Since an effective evacuation takes at a minimum four to five days to complete, certain actions are likely to be taken by the other side. Among the possibilities: a threat to attack if the evacuation is not stopped: an attack during the evacuation phase when the population is most exposed; and of course, the adoption of a strategy of “launch on warning,” creating a hair trigger in a clearly dangerous situation. Ironically, a launch on warning would defeat the whole purpose of a first-strike strategy.</w:t>
      </w:r>
    </w:p>
    <w:p>
      <w:pPr>
        <w:pStyle w:val="Normal"/>
        <w:rPr/>
      </w:pPr>
      <w:r>
        <w:rPr/>
      </w:r>
    </w:p>
    <w:p>
      <w:pPr>
        <w:pStyle w:val="Normal"/>
        <w:rPr/>
      </w:pPr>
      <w:r>
        <w:rPr/>
        <w:t>3. NUCLEAR WAR CAUSES NUCLEAR WINTER</w:t>
      </w:r>
    </w:p>
    <w:p>
      <w:pPr>
        <w:pStyle w:val="Normal"/>
        <w:rPr/>
      </w:pPr>
      <w:r>
        <w:rPr/>
        <w:t>Stephen H. Schneider &amp; Starley L. Thompson, Nature 333, 221 – 227, 5-19-1988, doi:10.1038/333221a0, Simulating the climatic effects of nuclear war, National Center for Atmospheric Research, PO Box 3000, Boulder, Colorado 80307, USA</w:t>
      </w:r>
    </w:p>
    <w:p>
      <w:pPr>
        <w:pStyle w:val="Normal"/>
        <w:rPr/>
      </w:pPr>
      <w:r>
        <w:rPr/>
        <w:t>The climatic effects of a hypothetical large nuclear war have been simulated by an increasingly comprehensive series of global numerical models. Short-term climatic effects are now found to be less severe than predicted by early studies but the chronic long-term atmospheric effects remain potentially serious. The sum of all indirect effects could exceed those of blast and radioactivity.</w:t>
      </w:r>
    </w:p>
    <w:p>
      <w:pPr>
        <w:pStyle w:val="Normal"/>
        <w:rPr/>
      </w:pPr>
      <w:r>
        <w:rPr/>
      </w:r>
    </w:p>
    <w:p>
      <w:pPr>
        <w:pStyle w:val="Normal"/>
        <w:rPr/>
      </w:pPr>
      <w:r>
        <w:rPr/>
        <w:t>4. 140,000 PHYSICIANS AGREEE – NUCLEAR WAR CAUSES EXTINCTION</w:t>
      </w:r>
    </w:p>
    <w:p>
      <w:pPr>
        <w:pStyle w:val="Normal"/>
        <w:rPr/>
      </w:pPr>
      <w:r>
        <w:rPr/>
        <w:t>Yevgeny Chazov, International Physicians for the Prevention of Nuclear War – Nobel Lecture, 12-11-1985 http://nobelprize.org/peace/laureates/1985/physicians-lecture.html</w:t>
      </w:r>
    </w:p>
    <w:p>
      <w:pPr>
        <w:pStyle w:val="Normal"/>
        <w:rPr/>
      </w:pPr>
      <w:r>
        <w:rPr/>
        <w:t>Today is a meaningful and festive day for over 140,000 physicians from 41 nations, those who united in the movement of International Physicians for the Prevention of Nuclear War. And not only for them but for all honest men and women dedicated to maintaining life on Earth as members of the most humane profession - medicine. The Nobel Prize awarded to our movement is not only a recognition of physicians' services in denouncing the nuclear illusions and promoting a true perception of nuclear weapons and effects of their use, but also a symbol of international trust and belief in the infinite value and uniqueness of the human mind. As Ibsen6 wrote in Peer Gynt "Only he who has nothing to lose in life can risk it". Nuclear war, unless it is prevented, would lead to the extinction of life on Earth and possibly in the Universe. Can we take such a risk?</w:t>
      </w:r>
      <w:r>
        <w:br w:type="page"/>
      </w:r>
    </w:p>
    <w:p>
      <w:pPr>
        <w:pStyle w:val="Heading2"/>
        <w:rPr/>
      </w:pPr>
      <w:bookmarkStart w:id="12" w:name="__RefHeading___Toc237367501"/>
      <w:bookmarkEnd w:id="12"/>
      <w:r>
        <w:rPr/>
        <w:t>EXTINCTION OUTWEIGHS</w:t>
      </w:r>
    </w:p>
    <w:p>
      <w:pPr>
        <w:pStyle w:val="Normal"/>
        <w:rPr/>
      </w:pPr>
      <w:r>
        <w:rPr/>
      </w:r>
    </w:p>
    <w:p>
      <w:pPr>
        <w:pStyle w:val="Normal"/>
        <w:rPr/>
      </w:pPr>
      <w:r>
        <w:rPr/>
        <w:t>1. EXTINCTION OUTWEIGHS ALL IMPACTS – FUTURE GENERATIONS</w:t>
      </w:r>
    </w:p>
    <w:p>
      <w:pPr>
        <w:pStyle w:val="Normal"/>
        <w:rPr/>
      </w:pPr>
      <w:r>
        <w:rPr/>
        <w:t>Jason Matheny, Department of Health Policy and Management at Johns Hopkins. 2007. Risk Analysis, Volume 27, Number 5, “Reducing the Risk of Human Extinction.” http://www.upmc-biosecurity.org/website/resources/publications/2007_orig-articles/2007-10-15-reducingrisk.html</w:t>
      </w:r>
    </w:p>
    <w:p>
      <w:pPr>
        <w:pStyle w:val="Normal"/>
        <w:rPr/>
      </w:pPr>
      <w:r>
        <w:rPr/>
        <w:t>Discussing the risks of “nuclear winter,” Carl Sagan (1983) wrote: Some have argued that the difference between the deaths of several hundred million people in a nuclear war (as has been thought until recently to be a reasonable upper limit) and the death of every person on Earth (as now seems possible) is only a matter of one order of magnitude. For me, the difference is considerably greater. Restricting our attention only to those who die as a consequence of the war conceals its full impact. If we are required to calibrate extinction in numerical terms, I would be sure to include the number of people in future generations who would not be born. A nuclear war imperils all of our descendants, for as long as there will be humans. Even if the population remains static, with an average lifetime of the order of 100 years, over a typical time period for the biological evolution of a successful species (roughly ten million years), we are talking about some 500 trillion people yet to come.</w:t>
      </w:r>
    </w:p>
    <w:p>
      <w:pPr>
        <w:pStyle w:val="Normal"/>
        <w:rPr/>
      </w:pPr>
      <w:r>
        <w:rPr/>
      </w:r>
    </w:p>
    <w:p>
      <w:pPr>
        <w:pStyle w:val="Normal"/>
        <w:rPr/>
      </w:pPr>
      <w:r>
        <w:rPr/>
        <w:t>2. EXTINCTION OUTWEIGHS – CULTURE AND SCIENCE</w:t>
      </w:r>
    </w:p>
    <w:p>
      <w:pPr>
        <w:pStyle w:val="Normal"/>
        <w:rPr/>
      </w:pPr>
      <w:r>
        <w:rPr/>
        <w:t>Jason Matheny, Department of Health Policy and Management at Johns Hopkins. 2007. Risk Analysis, Volume 27, Number 5, “Reducing the Risk of Human Extinction.” http://www.upmc-biosecurity.org/website/resources/publications/2007_orig-articles/2007-10-15-reducingrisk.html</w:t>
      </w:r>
    </w:p>
    <w:p>
      <w:pPr>
        <w:pStyle w:val="Normal"/>
        <w:rPr/>
      </w:pPr>
      <w:r>
        <w:rPr/>
        <w:t xml:space="preserve">By this criterion, the stakes are one million times greater for extinction than for the more modest nuclear wars that kill “only” hundreds of millions of people. There are many other possible measures of the potential loss—including culture and science, the evolutionary history of the planet, and the significance of the lives of all of our ancestors who contributed to the future of their descendants. Extinction is the undoing of the human enterprise.  </w:t>
      </w:r>
    </w:p>
    <w:p>
      <w:pPr>
        <w:pStyle w:val="Normal"/>
        <w:rPr/>
      </w:pPr>
      <w:r>
        <w:rPr/>
      </w:r>
    </w:p>
    <w:p>
      <w:pPr>
        <w:pStyle w:val="Normal"/>
        <w:rPr/>
      </w:pPr>
      <w:r>
        <w:rPr/>
        <w:t>3. EXTINCTION OUTWEIGHS – FORECLOSES FUTURE PROGRESS</w:t>
      </w:r>
    </w:p>
    <w:p>
      <w:pPr>
        <w:pStyle w:val="Normal"/>
        <w:rPr/>
      </w:pPr>
      <w:r>
        <w:rPr/>
        <w:t>Jason Matheny, Department of Health Policy and Management at Johns Hopkins. 2007. Risk Analysis, Volume 27, Number 5, “Reducing the Risk of Human Extinction.” http://www.upmc-biosecurity.org/website/resources/publications/2007_orig-articles/2007-10-15-reducingrisk.html</w:t>
      </w:r>
    </w:p>
    <w:p>
      <w:pPr>
        <w:pStyle w:val="Normal"/>
        <w:rPr/>
      </w:pPr>
      <w:r>
        <w:rPr/>
        <w:t>In a similar vein, the philosopher Derek Parfit (1984) wrote: I believe that if we destroy mankind, as we now can, this outcome will be much worse than most people think. Compare three outcomes: 1. Peace 2. A nuclear war that kills 99% of the world’s existing population 3. A nuclear war that kills 100%  2 would be worse than 1, and 3 would be worse than 2. Which is the greater of these two differences? Most people believe that the greater difference is between 1 and 2. I believe that the difference between 2 and 3 is very much greater.... The Earth will remain habitable for at least another billion years. Civilization began only a few thousand years ago. If we do not destroy [hu]mankind, these thousand years may be only a tiny fraction of the whole of civilized human history. The difference between 2 and 3 may thus be the difference between this tiny fraction and all of the rest of this history. If we compare this possible history to a day, what has occurred so far is only a fraction of a second.</w:t>
      </w:r>
    </w:p>
    <w:p>
      <w:pPr>
        <w:pStyle w:val="Normal"/>
        <w:rPr/>
      </w:pPr>
      <w:r>
        <w:rPr/>
      </w:r>
    </w:p>
    <w:p>
      <w:pPr>
        <w:pStyle w:val="Normal"/>
        <w:rPr/>
      </w:pPr>
      <w:r>
        <w:rPr/>
        <w:t>4. PRESERVING FUTURE GENERATIONS IS THE ULTIMATE CONSTRAINT ON ALL ETHICAL ACTIONS</w:t>
      </w:r>
    </w:p>
    <w:p>
      <w:pPr>
        <w:pStyle w:val="Normal"/>
        <w:rPr/>
      </w:pPr>
      <w:r>
        <w:rPr/>
        <w:t>Jason Matheny, Department of Health Policy and Management at Johns Hopkins. 2007. Risk Analysis, Volume 27, Number 5, “Reducing the Risk of Human Extinction.” http://www.upmc-biosecurity.org/website/resources/publications/2007_orig-articles/2007-10-15-reducingrisk.html</w:t>
      </w:r>
    </w:p>
    <w:p>
      <w:pPr>
        <w:pStyle w:val="Normal"/>
        <w:rPr/>
      </w:pPr>
      <w:r>
        <w:rPr/>
        <w:t xml:space="preserve">Second, some spending on countermeasures, such as research on biodefense, has its own rate of return, since learning tends to accelerate as a knowledge base expands. This rate could be higher than the average rate of return on capital. Third, if the probability of human extinction significantly decreases after space colonization, there may be a small window of reducible risk: the period of maximum marginal cost effectiveness may be limited to the next few centuries.  Discounting would be a crude way of accounting for opportunity costs, as cost effectiveness is probably not constant. A more precise approach would identify the optimal invest-and-spend path based on estimates of current and future extinction risks, the cost effectiveness of countermeasures, and market returns.  In summary, there are good reasons not to discount the benefits of extinction countermeasures. Time preference is not justifiable in intergenerational problems, there is no diminishing marginal utility from having ever existed, and uncertainties about human existence should be represented by expected values. I thus assume that the value of future lives cannot be discounted. </w:t>
      </w:r>
      <w:r>
        <w:br w:type="page"/>
      </w:r>
    </w:p>
    <w:p>
      <w:pPr>
        <w:pStyle w:val="Heading2"/>
        <w:rPr/>
      </w:pPr>
      <w:bookmarkStart w:id="13" w:name="__RefHeading___Toc237367502"/>
      <w:bookmarkEnd w:id="13"/>
      <w:r>
        <w:rPr/>
        <w:t>THE RISK OF NUCLEAR PROLIFERATION AND CONFLICT IS INCREASING</w:t>
      </w:r>
    </w:p>
    <w:p>
      <w:pPr>
        <w:pStyle w:val="Normal"/>
        <w:rPr/>
      </w:pPr>
      <w:r>
        <w:rPr/>
      </w:r>
    </w:p>
    <w:p>
      <w:pPr>
        <w:pStyle w:val="Normal"/>
        <w:rPr/>
      </w:pPr>
      <w:r>
        <w:rPr/>
        <w:t xml:space="preserve">1. </w:t>
      </w:r>
    </w:p>
    <w:p>
      <w:pPr>
        <w:pStyle w:val="Normal"/>
        <w:rPr/>
      </w:pPr>
      <w:r>
        <w:rPr/>
        <w:t>Christine Blackman, Stanford University, July 20, 2009, “Chance of nuclear war is greater than you think: Stanford engineer makes risk analysis,” ACC. 7-30-2009, http://www.physorg.com/news167327145.html</w:t>
      </w:r>
    </w:p>
    <w:p>
      <w:pPr>
        <w:pStyle w:val="Normal"/>
        <w:rPr/>
      </w:pPr>
      <w:r>
        <w:rPr/>
        <w:t>Weapons from the Cold War still remain, but public concern for nuclear strategy has dissipated, Hellman said. Many of those who do think about it, such as political leaders, say the fantasy of nuclear disarmament is too risky for national defense, he explained.  “People who are saying change is too risky are implicitly assuming that the current approach is risk free, but no one really knows what the risk is if we don’t change,” Hellman said.</w:t>
      </w:r>
    </w:p>
    <w:p>
      <w:pPr>
        <w:pStyle w:val="Normal"/>
        <w:rPr/>
      </w:pPr>
      <w:r>
        <w:rPr/>
      </w:r>
    </w:p>
    <w:p>
      <w:pPr>
        <w:pStyle w:val="Normal"/>
        <w:rPr/>
      </w:pPr>
      <w:r>
        <w:rPr/>
        <w:t>2. UNCHECKED SPACE MILITARIZATION MAKES ACCIDENTAL NUCLEAR WAR LIKELY</w:t>
      </w:r>
    </w:p>
    <w:p>
      <w:pPr>
        <w:pStyle w:val="Normal"/>
        <w:rPr/>
      </w:pPr>
      <w:r>
        <w:rPr/>
        <w:t>Sherwood Ross, columnist and former News Director for the National Urban League, March 30, 2009, “Space Race Hikes Risk of Nuclear War,” OpEd News, ACC. 7-30-2009, http://www.opednews.com/articles/Space-Race-Hikes-Risk-of-N-by-Sherwood-Ross-090330-417.html</w:t>
      </w:r>
    </w:p>
    <w:p>
      <w:pPr>
        <w:pStyle w:val="Normal"/>
        <w:rPr/>
      </w:pPr>
      <w:r>
        <w:rPr/>
        <w:t>An unchecked race to militarize space is underway that is “increasing the risk of an accidental nuclear war while shortening the time for sanity and diplomacy to come into play to halt crises,” an authority on space warfare says.</w:t>
      </w:r>
    </w:p>
    <w:p>
      <w:pPr>
        <w:pStyle w:val="Normal"/>
        <w:rPr/>
      </w:pPr>
      <w:r>
        <w:rPr/>
        <w:t>By 2025, the space capabilities of the leading space powers---the U.S., Russia, India and China---will be roughly equal “due to information sharing in a globalized economy,” says noted space researcher Matt Hoey in an exclusive interview. Hoey is international military space technology forecaster who provides analysis on issues related to technology proliferation and arms control. He is also a former senior research associate at the Institute for Defense and Disarmament Studies and has contributed to publications such as the Bulletin of Atomic Scientists and the Space Review.</w:t>
      </w:r>
    </w:p>
    <w:p>
      <w:pPr>
        <w:pStyle w:val="Normal"/>
        <w:rPr/>
      </w:pPr>
      <w:r>
        <w:rPr/>
      </w:r>
    </w:p>
    <w:p>
      <w:pPr>
        <w:pStyle w:val="Normal"/>
        <w:rPr/>
      </w:pPr>
      <w:r>
        <w:rPr/>
        <w:t>3. THE RISKS OF PROLIFERATION ARE WORSE NOW THAN THE LAST 50 YEARS</w:t>
      </w:r>
    </w:p>
    <w:p>
      <w:pPr>
        <w:pStyle w:val="Normal"/>
        <w:rPr/>
      </w:pPr>
      <w:r>
        <w:rPr/>
        <w:t>Peter Popham, Staff Writer for the UK’s The Independent, April 29, 2003, “Nuclear War Risk Grows as States Race to Acquire Bomb,” CommonDreams.org, ACC. 7-30-2009, http://www.commondreams.org/headlines03/0429-02.htm</w:t>
      </w:r>
    </w:p>
    <w:p>
      <w:pPr>
        <w:pStyle w:val="Normal"/>
        <w:rPr/>
      </w:pPr>
      <w:r>
        <w:rPr/>
        <w:t xml:space="preserve">North Korea became the first state ever to defect from the process – Israel, India and Pakistan, all known nuclear states, have never been members – when it announced its departure in January. More defections are feared. </w:t>
      </w:r>
    </w:p>
    <w:p>
      <w:pPr>
        <w:pStyle w:val="Normal"/>
        <w:rPr/>
      </w:pPr>
      <w:r>
        <w:rPr/>
        <w:t xml:space="preserve">This was the Treaty that was supposed to lead to a non-nuclear world, but experts say the risks of proliferation are worse now than for 50 years. In the past two years the multilateral effort to contain and reduce the nuclear risk has unraveled. At the last NPT review conference in 2000 all member states signed a 13-point program. That included an undertaking by the five declared nuclear-weapon states to nuclear disarmament. </w:t>
      </w:r>
    </w:p>
    <w:p>
      <w:pPr>
        <w:pStyle w:val="Normal"/>
        <w:rPr/>
      </w:pPr>
      <w:r>
        <w:rPr/>
      </w:r>
    </w:p>
    <w:p>
      <w:pPr>
        <w:pStyle w:val="Normal"/>
        <w:rPr/>
      </w:pPr>
      <w:r>
        <w:rPr/>
        <w:t>4. BEFORE WE DISARM WE MUST RECOGNIZE BINARY GOOD/BAD THINKING WILL NOT SOLVE</w:t>
      </w:r>
    </w:p>
    <w:p>
      <w:pPr>
        <w:pStyle w:val="Normal"/>
        <w:rPr/>
      </w:pPr>
      <w:r>
        <w:rPr/>
        <w:t>Christine Blackman, Stanford University, July 20, 2009, “Chance of nuclear war is greater than you think: Stanford engineer makes risk analysis,” ACC. 7-30-2009, http://www.physorg.com/news167327145.html</w:t>
      </w:r>
    </w:p>
    <w:p>
      <w:pPr>
        <w:pStyle w:val="Normal"/>
        <w:rPr/>
      </w:pPr>
      <w:r>
        <w:rPr/>
        <w:t>Moving toward a solution starts with taking small steps, such as recognizing the problem and analyzing the risk, Hellman explained.  “When people think about nuclear disarmament - if they do - they tend to think nothing will change except that we get rid of nuclear weapons. That’s not going to happen. Before we can even determine if nuclear disarmament is possible, we need to get beyond the simple good-guy/bad-guy view of the world and recognize that things are much more complex.”</w:t>
      </w:r>
    </w:p>
    <w:p>
      <w:pPr>
        <w:pStyle w:val="Normal"/>
        <w:rPr/>
      </w:pPr>
      <w:r>
        <w:rPr/>
      </w:r>
    </w:p>
    <w:p>
      <w:pPr>
        <w:pStyle w:val="Normal"/>
        <w:rPr/>
      </w:pPr>
      <w:r>
        <w:rPr/>
        <w:t>5. U.S. POLICIES IN THE CAUCUSES RISKS ACCIDENTAL NUCLEAR WAR WITH RUSSIA</w:t>
      </w:r>
    </w:p>
    <w:p>
      <w:pPr>
        <w:pStyle w:val="Normal"/>
        <w:rPr/>
      </w:pPr>
      <w:r>
        <w:rPr/>
        <w:t>F. William Engdahl, Staff Writer, August 11, 2008, “The Caucasus - Washington Risks Nuclear War By Miscalculation,” Rense.com, ACC. 7-30-2009, http://www.rense.com/general82/dcnuke.htm</w:t>
      </w:r>
    </w:p>
    <w:p>
      <w:pPr>
        <w:pStyle w:val="Normal"/>
        <w:rPr/>
      </w:pPr>
      <w:r>
        <w:rPr/>
        <w:t>The dramatic military attack by the military of the Republic of Georgia on South Ossetia in the last days has brought the world one major step closer to the ultimate horror of the Cold War era-a thermonuclear war between Russia and the United States-by miscalculation. What is playing out in the Caucasus is being reported in US media in an alarmingly misleading light, making Moscow appear the lone aggressor. The question is whether George W. Bush and Dick Cheney are encouraging the unstable Georgian President, Mikhail Saakashvili in order to force the next US President to back the NATO military agenda of the Bush Doctrine. This time Washington may have badly misjudged the possibilities, as it did in Iraq, but this time with possible nuclear consequences.</w:t>
      </w:r>
    </w:p>
    <w:p>
      <w:pPr>
        <w:pStyle w:val="Normal"/>
        <w:rPr/>
      </w:pPr>
      <w:r>
        <w:rPr/>
      </w:r>
    </w:p>
    <w:p>
      <w:pPr>
        <w:pStyle w:val="Normal"/>
        <w:rPr/>
      </w:pPr>
      <w:r>
        <w:rPr/>
      </w:r>
    </w:p>
    <w:p>
      <w:pPr>
        <w:pStyle w:val="Normal"/>
        <w:rPr/>
      </w:pPr>
      <w:r>
        <w:rPr/>
      </w:r>
      <w:r>
        <w:br w:type="page"/>
      </w:r>
    </w:p>
    <w:p>
      <w:pPr>
        <w:pStyle w:val="Heading2"/>
        <w:rPr/>
      </w:pPr>
      <w:bookmarkStart w:id="14" w:name="__RefHeading___Toc237367503"/>
      <w:bookmarkEnd w:id="14"/>
      <w:r>
        <w:rPr/>
        <w:t>DETERENCE FAILS</w:t>
      </w:r>
    </w:p>
    <w:p>
      <w:pPr>
        <w:pStyle w:val="Normal"/>
        <w:rPr/>
      </w:pPr>
      <w:r>
        <w:rPr/>
      </w:r>
    </w:p>
    <w:p>
      <w:pPr>
        <w:pStyle w:val="Normal"/>
        <w:rPr/>
      </w:pPr>
      <w:r>
        <w:rPr/>
        <w:t>1. DETERRENCE  THEORY DOESN’T ACCOUNT FOR NEW FACTORS</w:t>
      </w:r>
    </w:p>
    <w:p>
      <w:pPr>
        <w:pStyle w:val="Normal"/>
        <w:rPr/>
      </w:pPr>
      <w:r>
        <w:rPr/>
        <w:t>James Wirtz, Associate Professor of National Security Affairs at the U.S. Naval Post-graduate School, “Beyond Bipolarity: Prospects for Nuclear Stability After the Cold War,” The Absolute Weapon Revisited, ed. Paul, Harknett, and Wirtz, 1998, p. 153</w:t>
      </w:r>
    </w:p>
    <w:p>
      <w:pPr>
        <w:pStyle w:val="Normal"/>
        <w:rPr/>
      </w:pPr>
      <w:r>
        <w:rPr/>
        <w:t>An extremely dynamic nuclear balance, possibly produced by the politics of nuclear alliances, will stand in stark contrast to the slow and relatively predictable pace of change in the superpowers’ Cold War arsenals. And even an overwhelming nuclear advantage appears incapable of deterring millenarian states; perceptions of the intensity of leaders’ motivations for engaging in war, and the actual strength of those motivations, would have a greater impact on stability in deterrence situations not characterized by MAD. When combined, these develop</w:t>
        <w:softHyphen/>
        <w:t>ments indicate that future nuclear relations could be governed by the logic of conventional deterrence.</w:t>
      </w:r>
    </w:p>
    <w:p>
      <w:pPr>
        <w:pStyle w:val="Normal"/>
        <w:rPr/>
      </w:pPr>
      <w:r>
        <w:rPr/>
      </w:r>
    </w:p>
    <w:p>
      <w:pPr>
        <w:pStyle w:val="Normal"/>
        <w:rPr/>
      </w:pPr>
      <w:r>
        <w:rPr/>
        <w:t>2. PROLIFERATION PUTS WEAPONS IN THE HANDS OF THE UNDETERRABLE</w:t>
      </w:r>
    </w:p>
    <w:p>
      <w:pPr>
        <w:pStyle w:val="Normal"/>
        <w:rPr/>
      </w:pPr>
      <w:r>
        <w:rPr/>
        <w:t>James DeNardo, investigative jouranalist, The Amateur Strategist, 1995, pg. 17</w:t>
      </w:r>
    </w:p>
    <w:p>
      <w:pPr>
        <w:pStyle w:val="Normal"/>
        <w:rPr/>
      </w:pPr>
      <w:r>
        <w:rPr/>
        <w:t>Proliferation in successor states would put nuclear weapons in the hands of inexperienced and possibly unstable governments, which are likely to be populated by people new to the problem of security policy. It is worth questioning whether the canons of strategic stability as they evolved over 45 years of U.S.</w:t>
        <w:noBreakHyphen/>
        <w:t>Soviet standoff are so universal as to be pertinent to the nuclear relationship between the successor states of the Soviet Union and other nuclear powers around the world.</w:t>
      </w:r>
    </w:p>
    <w:p>
      <w:pPr>
        <w:pStyle w:val="Normal"/>
        <w:rPr/>
      </w:pPr>
      <w:r>
        <w:rPr/>
      </w:r>
    </w:p>
    <w:p>
      <w:pPr>
        <w:pStyle w:val="Normal"/>
        <w:rPr/>
      </w:pPr>
      <w:r>
        <w:rPr/>
        <w:t>3. PAST EXAMPLES PROVE DETERRENCE IS DANGEROUS</w:t>
      </w:r>
    </w:p>
    <w:p>
      <w:pPr>
        <w:pStyle w:val="Normal"/>
        <w:rPr/>
      </w:pPr>
      <w:r>
        <w:rPr/>
        <w:t>Steve Fetter, associate professor in the School of Public Affairs at the University of Maryland, “Nuclear Deterrence and the 1990 Indo-Pakistani Crisis,” International Security, v21 n1, Summer, 1996, p. 177</w:t>
      </w:r>
    </w:p>
    <w:p>
      <w:pPr>
        <w:pStyle w:val="Normal"/>
        <w:rPr/>
      </w:pPr>
      <w:r>
        <w:rPr/>
        <w:t>An examination of past nuclear crises should not make one optimistic that the risks of nuclear deterrence are acceptably low. While it is true that even the most extreme crisis—the Cuban missile crisis—was resolved without resort to nuclear weapons, recent research has revealed disturbing evidence indicating that risks of escalation and accidental or unauthorized use were far greater than is usually appreciated.2</w:t>
      </w:r>
    </w:p>
    <w:p>
      <w:pPr>
        <w:pStyle w:val="Normal"/>
        <w:rPr/>
      </w:pPr>
      <w:r>
        <w:rPr/>
      </w:r>
    </w:p>
    <w:p>
      <w:pPr>
        <w:pStyle w:val="Normal"/>
        <w:rPr/>
      </w:pPr>
      <w:r>
        <w:rPr/>
        <w:t>4. OPTIMISTS OVEREMPHASIZE THE VALUE OF PROLIFERATION</w:t>
      </w:r>
    </w:p>
    <w:p>
      <w:pPr>
        <w:pStyle w:val="Normal"/>
        <w:rPr/>
      </w:pPr>
      <w:r>
        <w:rPr/>
        <w:t>Richard Betts, Professor and the Director of the Institute of War and Peace Studies at Columbia, “Universal Deterrence or Conceptual Collapse? Liberal Pessimism and Utopian Realism,” The Coming Crisis: Nuclear Proliferation, U.S. Interests, and World Order, ed. Utgoff, 2000, p. 73</w:t>
      </w:r>
    </w:p>
    <w:p>
      <w:pPr>
        <w:pStyle w:val="Normal"/>
        <w:rPr/>
      </w:pPr>
      <w:r>
        <w:rPr/>
        <w:t>There are two main rebuttals, and they are convincing. First, the fact of a half-century of nuclear peace between the superpowers leads the optimists to assume that what was, had to be, and to overestimate how intrinsically safe the confrontation was. Although U.S. and Soviet leaders meant to be cautious, there were numerous accidents that raised the risk of inadvertent escalation. Moreover, the tendency of military elites to consider preventive war as a solution more readily than civilian politi</w:t>
        <w:softHyphen/>
        <w:t xml:space="preserve">cians do manifested itself even in the United States; in newly nuclear countries with military governments, these tendencies would not be as reliably constrained as they have been. </w:t>
      </w:r>
    </w:p>
    <w:p>
      <w:pPr>
        <w:pStyle w:val="Normal"/>
        <w:rPr/>
      </w:pPr>
      <w:r>
        <w:rPr/>
      </w:r>
    </w:p>
    <w:p>
      <w:pPr>
        <w:pStyle w:val="Normal"/>
        <w:rPr/>
      </w:pPr>
      <w:r>
        <w:rPr/>
        <w:t>5. EMPIRICAL SUCCESS DOESN’T GUARANTEE FUTURE SUCCESS</w:t>
      </w:r>
    </w:p>
    <w:p>
      <w:pPr>
        <w:pStyle w:val="Normal"/>
        <w:rPr/>
      </w:pPr>
      <w:r>
        <w:rPr/>
        <w:t>Steve Fetter, associate professor in the School of Public Affairs at the University of Maryland, “Nuclear Deterrence and the 1990 Indo-Pakistani Crisis,” International Security, v21 n1, Summer, 1996, p. 177</w:t>
      </w:r>
    </w:p>
    <w:p>
      <w:pPr>
        <w:pStyle w:val="Normal"/>
        <w:rPr/>
      </w:pPr>
      <w:r>
        <w:rPr/>
        <w:t xml:space="preserve">The successful resolution of a single nuclear crisis does not provide meaningful evidence about the probability of nuclear war over the long term. Deterrence is a threat that leaves something to chance, and the risk that a crisis might escalate out of control is a powerful factor that moderates the behavior of prudent leaders. The key question is not whether deterrence can fail, but how likely such failures are. If a one percent chance of a nuclear conflagration is too great a risk to run, then the fact that deterrence was successful in one or two crises is a completely inadequate basis for rejecting the “logic of nonproliferation.” </w:t>
      </w:r>
    </w:p>
    <w:p>
      <w:pPr>
        <w:pStyle w:val="Normal"/>
        <w:rPr/>
      </w:pPr>
      <w:r>
        <w:rPr/>
      </w:r>
      <w:r>
        <w:br w:type="page"/>
      </w:r>
    </w:p>
    <w:p>
      <w:pPr>
        <w:pStyle w:val="Heading2"/>
        <w:rPr/>
      </w:pPr>
      <w:bookmarkStart w:id="15" w:name="__RefHeading___Toc237367504"/>
      <w:bookmarkEnd w:id="15"/>
      <w:r>
        <w:rPr/>
        <w:t>SECTION 4. THE NEGATIVE</w:t>
      </w:r>
    </w:p>
    <w:p>
      <w:pPr>
        <w:pStyle w:val="Normal"/>
        <w:rPr/>
      </w:pPr>
      <w:r>
        <w:rPr/>
      </w:r>
    </w:p>
    <w:p>
      <w:pPr>
        <w:pStyle w:val="Normal"/>
        <w:rPr/>
      </w:pPr>
      <w:r>
        <w:rPr/>
        <w:t>Possession of nuclear weapons by states generally increases peace amongst all countries and reduces the chance of conventional wars. Mutually assured destruction stabilizes relationships between states that possess nuclear weapons. Low level conflicts become impossible because both sides understand that a single misstep could cause massive destruction. Nuclear weapons create a system of deterrence which in turn fosters growth of interstate bonds and interdependence. Complex safeguard apparatuses, superior technology and nuclear strategies make nuclear war an impossibility. Therefore, I negate the following: Resolved: States ought not possess nuclear weapons. I begin with my definitions, move onto my value and criteria then propose several advantages.</w:t>
      </w:r>
    </w:p>
    <w:p>
      <w:pPr>
        <w:pStyle w:val="Normal"/>
        <w:rPr/>
      </w:pPr>
      <w:r>
        <w:rPr/>
      </w:r>
    </w:p>
    <w:p>
      <w:pPr>
        <w:pStyle w:val="Normal"/>
        <w:rPr/>
      </w:pPr>
      <w:r>
        <w:rPr/>
        <w:t>I think the resolution is fairly straightforward in its meaning:  The Affirmative defends possession of nuclear weapons bad and the Negative defends nuclear weapons as desirable.</w:t>
      </w:r>
    </w:p>
    <w:p>
      <w:pPr>
        <w:pStyle w:val="Normal"/>
        <w:rPr/>
      </w:pPr>
      <w:r>
        <w:rPr/>
      </w:r>
    </w:p>
    <w:p>
      <w:pPr>
        <w:pStyle w:val="Normal"/>
        <w:rPr/>
      </w:pPr>
      <w:r>
        <w:rPr/>
        <w:t>In supporting the possession of nuclear weapons, I offer the value of Life as a pre-eminent guide.  Life is the fundamental precondition for all other values.  Threats to extinction should be examined first since they deny the possibility of achieving justice, hope, and happiness.  To evaluate the debate, the side that best protects life should win the debate.</w:t>
      </w:r>
    </w:p>
    <w:p>
      <w:pPr>
        <w:pStyle w:val="Normal"/>
        <w:rPr/>
      </w:pPr>
      <w:r>
        <w:rPr/>
      </w:r>
    </w:p>
    <w:p>
      <w:pPr>
        <w:pStyle w:val="Normal"/>
        <w:rPr/>
      </w:pPr>
      <w:r>
        <w:rPr/>
        <w:t>OBSERVATION ONE:  NUCLEAR DETERRENCE PROTECTS LIFE</w:t>
      </w:r>
    </w:p>
    <w:p>
      <w:pPr>
        <w:pStyle w:val="Normal"/>
        <w:rPr/>
      </w:pPr>
      <w:r>
        <w:rPr/>
      </w:r>
    </w:p>
    <w:p>
      <w:pPr>
        <w:pStyle w:val="Normal"/>
        <w:rPr/>
      </w:pPr>
      <w:r>
        <w:rPr/>
        <w:t>A.  THE GENIE IS OUT OF THE BOTTLE!  BECAUSE WE CANNOT UNDO THE KNOWLEDGE OF NUCLEAR WEAPONS, DISARMAMENT IS SUICIDAL</w:t>
      </w:r>
    </w:p>
    <w:p>
      <w:pPr>
        <w:pStyle w:val="Normal"/>
        <w:rPr>
          <w:rStyle w:val="Articletitle"/>
        </w:rPr>
      </w:pPr>
      <w:r>
        <w:rPr/>
        <w:t xml:space="preserve">Had Kerritinggian, German disarmament activist, </w:t>
      </w:r>
      <w:r>
        <w:rPr>
          <w:rStyle w:val="Smallgrey"/>
        </w:rPr>
        <w:t>April 8, 2009, Response to: “</w:t>
      </w:r>
      <w:r>
        <w:rPr>
          <w:rStyle w:val="Articletitle"/>
        </w:rPr>
        <w:t>World Without End, Amen,” The New Republic (online), ACC, 7-30-2009, http://www.tnr.com/talkback.html?id=dbbfa229-c23d-4a84-818f-b81ed043e10e</w:t>
      </w:r>
    </w:p>
    <w:p>
      <w:pPr>
        <w:pStyle w:val="Normal"/>
        <w:rPr/>
      </w:pPr>
      <w:r>
        <w:rPr/>
        <w:t>It is no wonder America finds herself in such desperate straits. With ideas, such as the one postulated by our dullard president, we may soon find ourselves succumbing to a new world order. One can never return a genie to its bottle. Unilateral disarmament is tantamount to national suicide. The only nations willing to disarm are the ones who have shown the moral imperative to restrain themselves against their capricious use. Those nations who clamor for disarmament are the very nations who will retain covert nuclear stockpiles and who will strike once the fear of retaliation no longer presents itself. There is no utopian destiny for the big blue ball. The transgressions of the past are the transgressions of the future. We will never live in peace and harmony, but then neither do cats and dogs.</w:t>
      </w:r>
    </w:p>
    <w:p>
      <w:pPr>
        <w:pStyle w:val="Normal"/>
        <w:rPr/>
      </w:pPr>
      <w:r>
        <w:rPr/>
      </w:r>
    </w:p>
    <w:p>
      <w:pPr>
        <w:pStyle w:val="Normal"/>
        <w:rPr/>
      </w:pPr>
      <w:r>
        <w:rPr/>
        <w:t>B. CONVENTIONAL MILITARY POWER ONLY PREVENTS NON-NUCLEAR THREATS</w:t>
      </w:r>
    </w:p>
    <w:p>
      <w:pPr>
        <w:pStyle w:val="Normal"/>
        <w:rPr/>
      </w:pPr>
      <w:r>
        <w:rPr/>
        <w:t>Sir Lawrence Freedman, professor of War Studies at King’s College; vice principal at King’s, 2009, “Nuclear Disarmament: From a Popular Movement to an Elite Project, and Back Again?,” Abolishing Nuclear Weapons, ACC. 7-29-2009, http://www.carnegieendowment.org/files/abolishing_nuclear_weapons_debate.pdf</w:t>
      </w:r>
    </w:p>
    <w:p>
      <w:pPr>
        <w:pStyle w:val="Normal"/>
        <w:rPr/>
      </w:pPr>
      <w:r>
        <w:rPr/>
        <w:t xml:space="preserve">There is no reason to suppose that this point would be dangerous just because the numbers had fallen below some threshold level. Nuclear options would come into play only when international relations were already at a breaking point. Nonetheless, those who rely on extended deterrence are going to be more concerned at the reliability of past commitments at this stage, assuming that the international situation in other respects had not changed dramatically. It is no longer the case, as it was during the Cold War, that nuclear threats (at least not threats by Western states) are required in order to deter conventional superior opponents. Western conventional strength now provides deterrence in itself. But it does not solve the problem of a non-nuclear-weapon state facing a nuclear threat and seeking to draw on the strength of a powerful ally to provide a degree of deterrence. </w:t>
      </w:r>
    </w:p>
    <w:p>
      <w:pPr>
        <w:pStyle w:val="Normal"/>
        <w:rPr/>
      </w:pPr>
      <w:r>
        <w:rPr/>
      </w:r>
    </w:p>
    <w:p>
      <w:pPr>
        <w:pStyle w:val="Normal"/>
        <w:rPr/>
      </w:pPr>
      <w:r>
        <w:rPr/>
      </w:r>
      <w:r>
        <w:br w:type="page"/>
      </w:r>
    </w:p>
    <w:p>
      <w:pPr>
        <w:pStyle w:val="Normal"/>
        <w:rPr/>
      </w:pPr>
      <w:r>
        <w:rPr/>
        <w:t>C. DETERRENCE PREVENTS ALL KINDS OF WARS</w:t>
      </w:r>
    </w:p>
    <w:p>
      <w:pPr>
        <w:pStyle w:val="Normal"/>
        <w:rPr/>
      </w:pPr>
      <w:r>
        <w:rPr/>
        <w:t>Bruno Tertrais senior research fellow at the Fondation pour la recherché stratégique (FRS), as well as an associate researcher at the Centre d’étudeset de recherches internationals, 2009, “Advancing the Disarmament</w:t>
      </w:r>
    </w:p>
    <w:p>
      <w:pPr>
        <w:pStyle w:val="Normal"/>
        <w:rPr/>
      </w:pPr>
      <w:r>
        <w:rPr/>
        <w:t>Debate: Common Ground and Open Questions,” Abolishing Nuclear Weapons, ACC. 7-29-2009, http://www.carnegieendowment.org/files/abolishing_nuclear_weapons_debate.pdf</w:t>
      </w:r>
    </w:p>
    <w:p>
      <w:pPr>
        <w:pStyle w:val="Normal"/>
        <w:rPr/>
      </w:pPr>
      <w:r>
        <w:rPr/>
        <w:t>On the contrary, the benefits of not living with the threat of nuclear destruction may be overstated: Countries as diverse as Germany, Japan, Bosnia, and Rwanda have experienced extreme levels of destruction by non-nuclear means. (To be sure, this part could lead to further discussion: for instance, some recent technical studies have shown that even a relatively small-scale nuclear exchange might have global effects.) The paper focuses on the security rationales for building and maintaining nuclear weapons. It does not give enough treatment to the political rationales—among them influence and prestige—and to the ways and means to “compensate” for these perceived benefits. One of the reasons India went nuclear is that it sought a shortcut to great-power status. Therefore, to devalue the nuclear-weapon route for other regional powers, serious reform of the United Nations Security Council may be needed as a prerequisite to nuclear disarmament.</w:t>
      </w:r>
    </w:p>
    <w:p>
      <w:pPr>
        <w:pStyle w:val="Normal"/>
        <w:rPr/>
      </w:pPr>
      <w:r>
        <w:rPr/>
      </w:r>
    </w:p>
    <w:p>
      <w:pPr>
        <w:pStyle w:val="Normal"/>
        <w:rPr/>
      </w:pPr>
      <w:r>
        <w:rPr/>
        <w:t>D. ABOLITIONISTS CALLING FOR DISARMAMENT ARE IRRESPONSIBLE. DETERRENCE IS STILL VITAL TO PREVENT CONFLICT</w:t>
      </w:r>
    </w:p>
    <w:p>
      <w:pPr>
        <w:pStyle w:val="Normal"/>
        <w:rPr/>
      </w:pPr>
      <w:r>
        <w:rPr>
          <w:rFonts w:cs="AGaramondPro-Regular" w:ascii="AGaramondPro-Regular" w:hAnsi="AGaramondPro-Regular"/>
          <w:szCs w:val="20"/>
        </w:rPr>
        <w:t>Keith B. Payne, president of the National Institute for Public Policy, a nonprofit research center he cofounded in 1981, and serves as a full professor and department head at the Graduate Department of Defense and Strategic Studies, Missouri State University,</w:t>
      </w:r>
      <w:r>
        <w:rPr>
          <w:rFonts w:cs="AGaramondPro-Regular" w:ascii="AGaramondPro-Regular" w:hAnsi="AGaramondPro-Regular"/>
          <w:sz w:val="18"/>
          <w:szCs w:val="18"/>
        </w:rPr>
        <w:t xml:space="preserve"> Spring 2009, “</w:t>
      </w:r>
      <w:r>
        <w:rPr/>
        <w:t>On Nuclear Deterrence and Assurance,” Strategic Studies Quarterly, p. 44.</w:t>
      </w:r>
    </w:p>
    <w:p>
      <w:pPr>
        <w:pStyle w:val="Normal"/>
        <w:rPr/>
      </w:pPr>
      <w:r>
        <w:rPr/>
        <w:t>Some contemporary commentators take the plausible cases described above to the extreme and assert that US nuclear weapons now offer little or no added value for deterrence over nonnuclear capabilities. The rationale for this assertion is derived from the old balance of terror formula: predictable deterrent effect is equated to the United States’ capability to threaten the destruction of a select set of opponents’ tangible, physical targets. Consequently, if nonnuclear weapons now can threaten to destroy most or all of that set of targets, then nuclear weapons supposedly no longer are of value for deterrence. The vulnerability of the designated targets, not the specific US instrument of threat, is expected to determine the deterrent effect. The first of these propositions—that deterrent effect can be equated to target coverage—is fundamentally flawed. The second also is highly suspect; it certainly is possible to hope that US nuclear weapons no longer are critical for deterrence, just as it is possible to hope that all leaders will learn to be responsible and prudent. To assert confidently that US nuclear weapons no longer are valuable for deterrence purposes, however, is to claim knowledge about how varied contemporary and future leaders in diverse and often unpredictable circumstances will interpret and respond to the distinction between nuclear and nonnuclear threats. Those who make such a claim presume knowledge that they do not and cannot have.</w:t>
      </w:r>
    </w:p>
    <w:p>
      <w:pPr>
        <w:pStyle w:val="Normal"/>
        <w:rPr/>
      </w:pPr>
      <w:r>
        <w:rPr/>
      </w:r>
    </w:p>
    <w:p>
      <w:pPr>
        <w:pStyle w:val="Normal"/>
        <w:rPr/>
      </w:pPr>
      <w:r>
        <w:rPr/>
        <w:t>E. ABANDONING NUCLEAR DETERRENCE INCREASES THE RISK OF NUCLEAR CONFLICTS</w:t>
      </w:r>
    </w:p>
    <w:p>
      <w:pPr>
        <w:pStyle w:val="Normal"/>
        <w:rPr/>
      </w:pPr>
      <w:r>
        <w:rPr/>
        <w:t>Steven P. Lee, Professor of Philosophy at Hobart and William Smith Colleges, 2007, Morality, Prudence, and Nuclear Weapons, p. 40.</w:t>
      </w:r>
    </w:p>
    <w:p>
      <w:pPr>
        <w:pStyle w:val="Normal"/>
        <w:rPr/>
      </w:pPr>
      <w:r>
        <w:rPr/>
        <w:t>On the negative side, the alternative to nuclear deterrence – its abandonment – whether unilateral or multilateral, would result in instability that would have consequences that are worse not only prudentially, but morally as well. Many nations would become less sure of their ability to avoid aggression or coercion on the part of other nations, and so would make moves that would increase the likelihood of war. Part of this dynamic would be that nations' fears of the potential for other nations to arm or rearm themselves with nu</w:t>
        <w:softHyphen/>
        <w:t>clear weapons would make their own nuclear armament or rear</w:t>
        <w:softHyphen/>
        <w:t>mament more likely. So the risk of nuclear war would also increase. The result would be a set of expected consequences of great disvalue for people all over the world. Thus, nuclear su</w:t>
        <w:softHyphen/>
        <w:t>perpowers are morally required, in consequentialist terms, to maintain their policies of nuclear deterrence.</w:t>
      </w:r>
    </w:p>
    <w:p>
      <w:pPr>
        <w:pStyle w:val="Normal"/>
        <w:rPr/>
      </w:pPr>
      <w:r>
        <w:rPr/>
      </w:r>
      <w:r>
        <w:br w:type="page"/>
      </w:r>
    </w:p>
    <w:p>
      <w:pPr>
        <w:pStyle w:val="Normal"/>
        <w:rPr/>
      </w:pPr>
      <w:r>
        <w:rPr/>
        <w:t>OBSERVATION TWO:  POSSESSION OF NUCLEAR WEAPONS IS MORALLY SOUND</w:t>
      </w:r>
    </w:p>
    <w:p>
      <w:pPr>
        <w:pStyle w:val="Normal"/>
        <w:rPr/>
      </w:pPr>
      <w:r>
        <w:rPr/>
      </w:r>
    </w:p>
    <w:p>
      <w:pPr>
        <w:pStyle w:val="Normal"/>
        <w:rPr/>
      </w:pPr>
      <w:r>
        <w:rPr/>
        <w:t xml:space="preserve">A. </w:t>
      </w:r>
      <w:r>
        <w:rPr>
          <w:szCs w:val="20"/>
        </w:rPr>
        <w:t>CONSEQUENTIALIST THEORIES ARE JUST BECAUSE THEY SAVE THE MOST LIVES</w:t>
      </w:r>
    </w:p>
    <w:p>
      <w:pPr>
        <w:pStyle w:val="Normal"/>
        <w:rPr>
          <w:szCs w:val="20"/>
        </w:rPr>
      </w:pPr>
      <w:r>
        <w:rPr>
          <w:szCs w:val="20"/>
        </w:rPr>
        <w:t>David Wasserman and Alan Strudler the Ethical, Legal, and Social Implications Branch of the National Human Genome Research Institute, 2003, “Can a Nonconsequentialist Count Lives?,” Philosophy and Public Affairs, 31.1, p. 72.</w:t>
      </w:r>
    </w:p>
    <w:p>
      <w:pPr>
        <w:pStyle w:val="Normal"/>
        <w:rPr>
          <w:szCs w:val="20"/>
        </w:rPr>
      </w:pPr>
      <w:r>
        <w:rPr>
          <w:szCs w:val="20"/>
        </w:rPr>
        <w:t xml:space="preserve">In making choices about saving people from death, what moral significance should attach to the fact that one choice involves saving more people than another? Consequentialists typically have an easy time with such questions because they believe that the morally best choice produces the best consequences and that, other things being equal, more lives saved is a better consequence than fewer lives saved. The consequentialist position involves what might be called the compensation assumption: the proposition that other things equal, the gain that comes from saving a larger group of people somehow more than compensates for the loss that occurs by not saving some other, smaller group of people. </w:t>
      </w:r>
    </w:p>
    <w:p>
      <w:pPr>
        <w:pStyle w:val="Normal"/>
        <w:rPr>
          <w:szCs w:val="20"/>
        </w:rPr>
      </w:pPr>
      <w:r>
        <w:rPr>
          <w:szCs w:val="20"/>
        </w:rPr>
      </w:r>
    </w:p>
    <w:p>
      <w:pPr>
        <w:pStyle w:val="Normal"/>
        <w:rPr/>
      </w:pPr>
      <w:r>
        <w:rPr/>
        <w:t>B. THE CONSEQUENTIALIST BENEFITS MAKE POSSESSING NUCLEAR WEAPONS MORAL</w:t>
      </w:r>
    </w:p>
    <w:p>
      <w:pPr>
        <w:pStyle w:val="Normal"/>
        <w:rPr/>
      </w:pPr>
      <w:r>
        <w:rPr/>
        <w:t>Steven P. Lee, Professor of Philosophy at Hobart and William Smith Colleges, 2007, Morality, Prudence, and Nuclear Weapons, p. 40.</w:t>
      </w:r>
    </w:p>
    <w:p>
      <w:pPr>
        <w:pStyle w:val="Normal"/>
        <w:rPr/>
      </w:pPr>
      <w:r>
        <w:rPr/>
        <w:t>A consequentialist argument for some policy needs to show not only that that policy would have good (or not so bad) con</w:t>
        <w:softHyphen/>
        <w:t>sequences, but that alternative policies would have consequences that are worse. (Pr)-(P3) allows this comparative evaluation in the case of nuclear deterrence. On the positive side, mutual vulnerability and the stability it creates makes nuclear deterrence a reliable way of keeping the peace, with the beneficial conse</w:t>
        <w:softHyphen/>
        <w:t>quences for all persons that this entails.</w:t>
      </w:r>
    </w:p>
    <w:p>
      <w:pPr>
        <w:pStyle w:val="Normal"/>
        <w:rPr/>
      </w:pPr>
      <w:r>
        <w:rPr/>
      </w:r>
    </w:p>
    <w:p>
      <w:pPr>
        <w:pStyle w:val="Normal"/>
        <w:rPr/>
      </w:pPr>
      <w:r>
        <w:rPr/>
        <w:t>C. BLANKET CHARGES THAT NUCLEAR WEAPONS ARE IMMORAL DANGEROUSLY OVERSIMPLIFIES THE SUCCESS OF HUMAN HISTORY</w:t>
      </w:r>
    </w:p>
    <w:p>
      <w:pPr>
        <w:pStyle w:val="Normal"/>
        <w:rPr/>
      </w:pPr>
      <w:r>
        <w:rPr/>
        <w:t>Robert G. Joseph, former US Abassador and director  of the Center for Counterproliferation Research, National Defense University and John F. Reichart, Ph.D., deputy director of the Center for Counterproliferation Research, National Defense University, Winter 1998, “The Case for Nuclear Deterrence Today,” Orbis, v. 42, p. 7.</w:t>
      </w:r>
    </w:p>
    <w:p>
      <w:pPr>
        <w:pStyle w:val="Normal"/>
        <w:rPr/>
      </w:pPr>
      <w:r>
        <w:rPr/>
        <w:t xml:space="preserve">In terms of morality, the blanket charge that any use of nuclear weapons - and even reliance on the threat of nuclear retaliation for deterrence - would be immoral goes beyond past proclamations, such as those contained in the 1983 Catholic bishops' pastoral letter which, while calling for general disarmament and condemning the first use of nuclear weapons, left ambiguous the role of nuclear weapons for deterrence. If allowed to stand unchallenged, such a charge could carry substantial weight in the policy debate, especially in a democracy (and perhaps only in a democracy) built upon moral principles. But it does not take a trained ethicist to recognize that such blanket moral assertions are at best simplistic, and perhaps - in light of what we know about human nature and history - dangerous in themselves. </w:t>
      </w:r>
    </w:p>
    <w:p>
      <w:pPr>
        <w:pStyle w:val="Normal"/>
        <w:rPr/>
      </w:pPr>
      <w:r>
        <w:rPr/>
      </w:r>
    </w:p>
    <w:p>
      <w:pPr>
        <w:pStyle w:val="Normal"/>
        <w:rPr/>
      </w:pPr>
      <w:r>
        <w:rPr/>
        <w:t>D. THE GROWING THREAT OF PROLIFERATION AND WAR DEMAND PRUDENT CALCULATIONS, NOT MORAL UNIVERSALISM</w:t>
      </w:r>
    </w:p>
    <w:p>
      <w:pPr>
        <w:pStyle w:val="Normal"/>
        <w:rPr/>
      </w:pPr>
      <w:r>
        <w:rPr/>
        <w:t>Robert G. Joseph, former US Abassador and director  of the Center for Counterproliferation Research, National Defense University and John F. Reichart, Ph.D., deputy director of the Center for Counterproliferation Research, National Defense University, Winter 1998, “The Case for Nuclear Deterrence Today,” Orbis, v. 42, p. 11.</w:t>
      </w:r>
    </w:p>
    <w:p>
      <w:pPr>
        <w:pStyle w:val="Normal"/>
        <w:rPr/>
      </w:pPr>
      <w:r>
        <w:rPr/>
        <w:t>The argument that the external environment has changed so much with the end of the Cold War that no ethical or moral basis for nuclear arms remains is likewise unconvincing. American lives and interests remain threatened. In fact, the proliferation of chemical and biological weapons have made the likelihood of conflict and the prospect of the use of weapons of mass destruction even greater than in the past in several key regions. But just as before, sound public and defense policy will emerge only from a prudent calculation of risks and benefits, not from sweeping generalizations about the morality or immorality of possession or use of nuclear weapons.</w:t>
      </w:r>
      <w:r>
        <w:br w:type="page"/>
      </w:r>
    </w:p>
    <w:p>
      <w:pPr>
        <w:pStyle w:val="Heading2"/>
        <w:rPr/>
      </w:pPr>
      <w:bookmarkStart w:id="16" w:name="__RefHeading___Toc237367505"/>
      <w:bookmarkEnd w:id="16"/>
      <w:r>
        <w:rPr/>
        <w:t>NUCLEAR DETERRENCE IS MORAL</w:t>
      </w:r>
    </w:p>
    <w:p>
      <w:pPr>
        <w:pStyle w:val="Normal"/>
        <w:rPr/>
      </w:pPr>
      <w:r>
        <w:rPr/>
      </w:r>
    </w:p>
    <w:p>
      <w:pPr>
        <w:pStyle w:val="Normal"/>
        <w:rPr/>
      </w:pPr>
      <w:r>
        <w:rPr/>
        <w:t>1. BECAUSE IT HAS KEPT THE PEACE FOR DECADES, DETERRENCE IS MORAL</w:t>
      </w:r>
    </w:p>
    <w:p>
      <w:pPr>
        <w:pStyle w:val="Normal"/>
        <w:rPr/>
      </w:pPr>
      <w:r>
        <w:rPr/>
        <w:t>John Baylis, Professor of International Politics and Dean of the Faculty of Economic and Social Studies at the University of Wales, 2000, “Nuclear Weapons, Prudence, and Morality,” in Alternative Nuclear Futures: The Role of Nuclear Weapons in the Post-Cold War World, Ed. by John Ballis and Robert John O'Neill, p. 72.</w:t>
      </w:r>
    </w:p>
    <w:p>
      <w:pPr>
        <w:pStyle w:val="Normal"/>
        <w:rPr/>
      </w:pPr>
      <w:r>
        <w:rPr/>
        <w:t>The problem with this debate is that it is based on educated guesses and not on certain knowledge. It is very difficult to establish precisely which of the two arguments is true. Consequences are after all inevitably uncertain when viewed in advance. What supporters of deterrence tend to argue is that because it is impossible to disprove that nuclear weapons are indispensable in helping to keep the peace, it would be morally irresponsible to throw away the major apparent benefits of such weapons by prematurely trying to abolish them. They also point to tentative empirical studies, like the one recently published by Lebow and Stein, which suggests that the existence of nuclear weapons— as opposed to particular nuclear strategies—probably did help to keep the peace in various crises during the cold war. These are arguments which are very difficult to dismiss.</w:t>
      </w:r>
    </w:p>
    <w:p>
      <w:pPr>
        <w:pStyle w:val="Normal"/>
        <w:rPr/>
      </w:pPr>
      <w:r>
        <w:rPr/>
      </w:r>
    </w:p>
    <w:p>
      <w:pPr>
        <w:pStyle w:val="Normal"/>
        <w:rPr/>
      </w:pPr>
      <w:r>
        <w:rPr/>
        <w:t>2. THE LOW RISK OF ACTUAL WAR WITH DETERRENCE MEANS IT IS MORALLY LEGITIMATE</w:t>
      </w:r>
    </w:p>
    <w:p>
      <w:pPr>
        <w:pStyle w:val="Normal"/>
        <w:rPr/>
      </w:pPr>
      <w:r>
        <w:rPr/>
        <w:t>Mark R. Amstutz, Professor of Political Science at Wheaton College, teaches courses in international relations, U.S. foreign policy, international ethics, and Third World politics, 2005, International Ethics: Concepts, Theories, and Cases in Global Politics, p. 29.</w:t>
      </w:r>
    </w:p>
    <w:p>
      <w:pPr>
        <w:pStyle w:val="Normal"/>
        <w:rPr/>
      </w:pPr>
      <w:r>
        <w:rPr/>
        <w:t>Thus, for the consequentialist, the goals and means of political actions must be morally justified by the results of such actions. Policies invoking questionable inten</w:t>
        <w:softHyphen/>
        <w:t>tions and means might be morally permissible if sufficient good is achieved by those policies. To illustrate, an ends-based of nuclear deterrence might regard the possession and threat of nuclear weapons (generally considered to be evil) as a morally legitimate strategy in helping to prevent nuclear aggression and to promote world order (considered good). Although the failure of deterrence could result in a nuclear war (an evil), the probability of such a conflict occurring has been considered so small that nuclear deterrence, although itself partly evil, has been considered a conditionally moral policy. In short, most ends-based analyses of nuclear strategy have assumed that preventing nuclear aggression through limited credible threats (deterrence) is a morally legitimate strategy.</w:t>
      </w:r>
    </w:p>
    <w:p>
      <w:pPr>
        <w:pStyle w:val="Normal"/>
        <w:rPr/>
      </w:pPr>
      <w:r>
        <w:rPr/>
      </w:r>
    </w:p>
    <w:p>
      <w:pPr>
        <w:pStyle w:val="Normal"/>
        <w:rPr/>
      </w:pPr>
      <w:r>
        <w:rPr/>
        <w:t>3. DETERRENCE PROMOTES PEACE AND GLOBAL STABILITY</w:t>
      </w:r>
    </w:p>
    <w:p>
      <w:pPr>
        <w:pStyle w:val="Normal"/>
        <w:rPr/>
      </w:pPr>
      <w:r>
        <w:rPr/>
        <w:t>Mark R. Amstutz, Professor of Political Science at Wheaton College, teaches courses in international relations, U.S. foreign policy, international ethics, and Third World politics, 2005, International Ethics: Concepts, Theories, and Cases in Global Politics, p. 33-34.</w:t>
      </w:r>
    </w:p>
    <w:p>
      <w:pPr>
        <w:pStyle w:val="Normal"/>
        <w:rPr/>
      </w:pPr>
      <w:r>
        <w:rPr/>
        <w:t>Despite the evil involved in relying on nuclear arms, such weapons contribute to the well-being of global society in a number of ways. First, nuclear deterrence can inhibit aggression. Because of the enormous power of nuclear arms, nuclear or conventional attack is virtually unthinkable. John Mearsheimer writes. "The more horrible the prospect of war, the less likely war is. Deterrence is more robust when conquest is more difficult. Potential aggressor states are given pause by the patent futility of attempts at expansion." Second, nuclear de</w:t>
        <w:softHyphen/>
        <w:t xml:space="preserve">terrence can promote international stability and foster world peace. It does so because deterrence helps preserve the status quo. In international politics, nuclear deterrence fosters global stability because it prevents aggression and forcible changes in global cartography. </w:t>
      </w:r>
    </w:p>
    <w:p>
      <w:pPr>
        <w:pStyle w:val="Normal"/>
        <w:rPr/>
      </w:pPr>
      <w:r>
        <w:rPr/>
      </w:r>
    </w:p>
    <w:p>
      <w:pPr>
        <w:pStyle w:val="Normal"/>
        <w:rPr/>
      </w:pPr>
      <w:r>
        <w:rPr/>
        <w:t>4. NUCLEAR DETERRENCE SHOULD NOT BE JUDGED THE SAME AS NUCLEAR WAR</w:t>
      </w:r>
    </w:p>
    <w:p>
      <w:pPr>
        <w:pStyle w:val="Normal"/>
        <w:rPr/>
      </w:pPr>
      <w:r>
        <w:rPr/>
        <w:t>Mark R. Amstutz, Professor of Political Science at Wheaton College, teaches courses in international relations, U.S. foreign policy, international ethics, and Third World politics, 2005, International Ethics: Concepts, Theories, and Cases in Global Politics, p. 33.</w:t>
      </w:r>
    </w:p>
    <w:p>
      <w:pPr>
        <w:pStyle w:val="Normal"/>
        <w:rPr/>
      </w:pPr>
      <w:r>
        <w:rPr/>
        <w:t>As a re</w:t>
        <w:softHyphen/>
        <w:t>sult, because the threat of force is normally considered to involve less evil than the use of force itself, nuclear deterrence is likewise not considered to be morally commensurate with nuclear war. Finally, not all strategic policies are morally equivalent. Because a major aim of de</w:t>
        <w:softHyphen/>
        <w:t>terrence is to achieve political goals without re</w:t>
        <w:softHyphen/>
        <w:t>sorting to nuclear war, strategies that maintain a robust "firebreak," or gap, between conven</w:t>
        <w:softHyphen/>
        <w:t>tional and nuclear arms (thereby maintaining a low risk of nuclear conflict) will be judged more acceptable morally than those strategies that undermine the firebreak. Thus, nuclear strategies that inhibit resort to war (e.g., counter. value strategies based on massive nuclear retal</w:t>
        <w:softHyphen/>
        <w:t>iation) will be deemed more morally preferable than those that encourage limited nuclear war-fighting strategies (e.g., counterforce strategies based on small, accurate, flexible threats).</w:t>
      </w:r>
    </w:p>
    <w:p>
      <w:pPr>
        <w:pStyle w:val="Normal"/>
        <w:rPr/>
      </w:pPr>
      <w:r>
        <w:rPr/>
      </w:r>
    </w:p>
    <w:p>
      <w:pPr>
        <w:pStyle w:val="Normal"/>
        <w:rPr/>
      </w:pPr>
      <w:r>
        <w:rPr/>
      </w:r>
      <w:r>
        <w:br w:type="page"/>
      </w:r>
    </w:p>
    <w:p>
      <w:pPr>
        <w:pStyle w:val="Heading2"/>
        <w:rPr/>
      </w:pPr>
      <w:bookmarkStart w:id="17" w:name="__RefHeading___Toc237367506"/>
      <w:bookmarkEnd w:id="17"/>
      <w:r>
        <w:rPr/>
        <w:t>NUCLEAR DETERRENCE IS MORAL</w:t>
      </w:r>
    </w:p>
    <w:p>
      <w:pPr>
        <w:pStyle w:val="Normal"/>
        <w:rPr/>
      </w:pPr>
      <w:r>
        <w:rPr/>
      </w:r>
    </w:p>
    <w:p>
      <w:pPr>
        <w:pStyle w:val="Normal"/>
        <w:rPr/>
      </w:pPr>
      <w:r>
        <w:rPr/>
        <w:t>1. PRUDENCE OUTWEIGHS MORALITY CONCERNS REGARDING NUCLEAR WEAPONS</w:t>
      </w:r>
    </w:p>
    <w:p>
      <w:pPr>
        <w:pStyle w:val="Normal"/>
        <w:rPr/>
      </w:pPr>
      <w:r>
        <w:rPr/>
        <w:t xml:space="preserve">John Baylis, Professor of International Politics and Dean of the Faculty of Economic and Social Studies at the University of Wales, 2000, “Nuclear Weapons, Prudence, and Morality,” in Alternative Nuclear Futures: The Role of Nuclear Weapons in the Post-Cold War World, Ed. by John Ballis and Robert John O'Neill, p. 71. </w:t>
      </w:r>
    </w:p>
    <w:p>
      <w:pPr>
        <w:pStyle w:val="Normal"/>
        <w:rPr/>
      </w:pPr>
      <w:r>
        <w:rPr/>
        <w:t>For some realist writers, the laws of morality cannot be applied to nuclear weapons or indeed to any weapons of war. Given the cultural diversity of the world in which we live and the lack of consensus on a universal moral code, ethical issues are regarded as being irrelevant to policy decisions about the use, or threat to use, nuclear weapons. According to this Machiavellian view, a nation's national interests are—or should be—all that it considers in its interactions with other nations. Prudence is seen as having a higher priority than morality.</w:t>
      </w:r>
    </w:p>
    <w:p>
      <w:pPr>
        <w:pStyle w:val="Normal"/>
        <w:rPr/>
      </w:pPr>
      <w:r>
        <w:rPr/>
      </w:r>
    </w:p>
    <w:p>
      <w:pPr>
        <w:pStyle w:val="Normal"/>
        <w:rPr/>
      </w:pPr>
      <w:r>
        <w:rPr/>
        <w:t>2. NUCLEAR WEAPONS AREN’T INHERENTLY IMMORAL, BUT CAN ACHIEVE MORAL ENDS</w:t>
      </w:r>
    </w:p>
    <w:p>
      <w:pPr>
        <w:pStyle w:val="Normal"/>
        <w:rPr>
          <w:rFonts w:eastAsia="TrebuchetMS-Bold;Arial Unicode MS"/>
        </w:rPr>
      </w:pPr>
      <w:r>
        <w:rPr>
          <w:rFonts w:eastAsia="TrebuchetMS-Italic;Arial Unicode MS"/>
        </w:rPr>
        <w:t xml:space="preserve">Y. Turan </w:t>
      </w:r>
      <w:r>
        <w:rPr>
          <w:rFonts w:eastAsia="TrebuchetMS-Italic;Arial Unicode MS"/>
        </w:rPr>
        <w:t>Ç</w:t>
      </w:r>
      <w:r>
        <w:rPr>
          <w:rFonts w:eastAsia="TrebuchetMS-Italic;Arial Unicode MS"/>
        </w:rPr>
        <w:t>etiner, Attach</w:t>
      </w:r>
      <w:r>
        <w:rPr>
          <w:rFonts w:eastAsia="TrebuchetMS-Italic;Arial Unicode MS"/>
        </w:rPr>
        <w:t>é</w:t>
      </w:r>
      <w:r>
        <w:rPr>
          <w:rFonts w:eastAsia="TrebuchetMS-Italic;Arial Unicode MS"/>
        </w:rPr>
        <w:t xml:space="preserve"> at the Turkish Ministry of Foreign Affairs and a Ph.D. candidate in International Relations at Bilkent University, Ankara, </w:t>
      </w:r>
      <w:r>
        <w:rPr>
          <w:rFonts w:eastAsia="TimesNewRomanPS-BoldMT;Arial Unicode MS"/>
        </w:rPr>
        <w:t xml:space="preserve">March - May 1998, “Is Nuclear Deterrence Morally Acceptable?,” PERCEPTIONS, JOURNAL OF INTERNATIONAL AFFAIRS, </w:t>
      </w:r>
      <w:r>
        <w:rPr>
          <w:rFonts w:eastAsia="TrebuchetMS-Bold;Arial Unicode MS"/>
        </w:rPr>
        <w:t xml:space="preserve">ACC. 7-27-2009, </w:t>
      </w:r>
      <w:r>
        <w:rPr/>
        <w:t>http://www.sam.gov.tr/ perceptions/Volume3/March-May1998/ISNUCLEARDETERRENCEMORALLYACCEPTABLE.PDF</w:t>
      </w:r>
    </w:p>
    <w:p>
      <w:pPr>
        <w:pStyle w:val="Normal"/>
        <w:rPr>
          <w:rFonts w:eastAsia="TrebuchetMS;Arial Unicode MS"/>
        </w:rPr>
      </w:pPr>
      <w:r>
        <w:rPr>
          <w:rFonts w:eastAsia="TrebuchetMS;Arial Unicode MS"/>
        </w:rPr>
        <w:t>According to Herman Kahn, US scientist and military analyst, nuclear weapons are intrinsically neither moral nor immoral, though they are more prone to immoral use than most weapons. But they can be used to accomplish moral objectives and can do this in ways that are morally acceptable. Whereas, it was the ‘principle of proportionality’ that led Kahn to oppose the use of nuclear weapons against non-nuclear enemies. This included ‘no first use’ of nuclear weapons against nuclear rivals, and not resorting to ‘massive retaliation’ and a rejection of ‘uncontrolled war’.</w:t>
      </w:r>
    </w:p>
    <w:p>
      <w:pPr>
        <w:pStyle w:val="Normal"/>
        <w:rPr/>
      </w:pPr>
      <w:r>
        <w:rPr/>
      </w:r>
    </w:p>
    <w:p>
      <w:pPr>
        <w:pStyle w:val="Normal"/>
        <w:rPr/>
      </w:pPr>
      <w:r>
        <w:rPr/>
        <w:t>3. NUCLEAR WEAPONS ARE MORALLY SOUND BECAUSE THEY KEEP THE PEACE</w:t>
      </w:r>
    </w:p>
    <w:p>
      <w:pPr>
        <w:pStyle w:val="Normal"/>
        <w:rPr/>
      </w:pPr>
      <w:r>
        <w:rPr/>
        <w:t>John Baylis, Professor of International Politics and Dean of the Faculty of Economic and Social Studies at the University of Wales, 2000, “Nuclear Weapons, Prudence, and Morality,” in Alternative Nuclear Futures: The Role of Nuclear Weapons in the Post-Cold War World, Ed. by John Ballis and Robert John O'Neill, p. 71.</w:t>
      </w:r>
    </w:p>
    <w:p>
      <w:pPr>
        <w:pStyle w:val="Normal"/>
        <w:rPr/>
      </w:pPr>
      <w:r>
        <w:rPr/>
        <w:t>Although there are different strands of consequentialist moral thinking, and different judgements about nuclear use, there tends to be general support for nuclear deterrence on the grounds that it helps to keep the peace. Prudence is seen, not in opposition to morality, but as an important moral good in its own right. During the cold war this was reflected in Henry Kissinger's fre</w:t>
        <w:softHyphen/>
        <w:t>quently expressed comment that 'Peace was the supreme morality. Similarly, Michael Walzer also justified deterrence, in moral terms, on the grounds that it was 'the supreme necessity'.</w:t>
      </w:r>
    </w:p>
    <w:p>
      <w:pPr>
        <w:pStyle w:val="Normal"/>
        <w:rPr/>
      </w:pPr>
      <w:r>
        <w:rPr/>
      </w:r>
    </w:p>
    <w:p>
      <w:pPr>
        <w:pStyle w:val="Normal"/>
        <w:rPr/>
      </w:pPr>
      <w:r>
        <w:rPr/>
        <w:t>4. MORAL DISCREPANCY BETWEEN NATIONS JUSTIFIES U.S. POSSESSION OF NUCLEAR WEAPONS</w:t>
      </w:r>
    </w:p>
    <w:p>
      <w:pPr>
        <w:pStyle w:val="Normal"/>
        <w:rPr/>
      </w:pPr>
      <w:r>
        <w:rPr/>
        <w:t>Bates Estabrooks, Staff Writer, February 23, 2007, “Nuclear Arms and Moral Equivalency,” American Thinker, ACC. 7-27-2009, http://www.americanthinker.com/2007/02/nuclear_arms_and_moral_equival.html</w:t>
      </w:r>
    </w:p>
    <w:p>
      <w:pPr>
        <w:pStyle w:val="Normal"/>
        <w:rPr/>
      </w:pPr>
      <w:r>
        <w:rPr/>
        <w:t>Why do we see them as a "greater threat"?  Answer: Because of their demonstrated past behavior.  All are totalitarian, non-democratic states which have routinely threatened their neighbors and oppressed their own people.  Those demonstrated behaviors, though, are expressions of the moral paradigm that motivates their governments, and possibly their societies.  Why, as Hanson observes, do the holders of power (governments) in these countries "oppress and make the rules, while those without (power) suffer the consequences"?  Simple: because their morality tells them it's OK.  The U.S. (along with certain other nuclear nations) does not practice these behaviors because our morality dictates otherwise.  There is no moral equivalency.</w:t>
      </w:r>
    </w:p>
    <w:p>
      <w:pPr>
        <w:pStyle w:val="Normal"/>
        <w:rPr/>
      </w:pPr>
      <w:r>
        <w:rPr/>
      </w:r>
    </w:p>
    <w:p>
      <w:pPr>
        <w:pStyle w:val="Normal"/>
        <w:rPr/>
      </w:pPr>
      <w:r>
        <w:rPr/>
        <w:t>5. NUCLEAR DETERRENCE IS MORALLY JUSTIFIED ON CONSEQUENTIALIST GROUNDS</w:t>
      </w:r>
    </w:p>
    <w:p>
      <w:pPr>
        <w:pStyle w:val="Normal"/>
        <w:rPr/>
      </w:pPr>
      <w:r>
        <w:rPr/>
        <w:t>Mark R. Amstutz, Professor of Political Science at Wheaton College, teaches courses in international relations, U.S. foreign policy, international ethics, and Third World politics, 2005, International Ethics: Concepts, Theories, and Cases in Global Politics, p. 34.</w:t>
      </w:r>
    </w:p>
    <w:p>
      <w:pPr>
        <w:pStyle w:val="Normal"/>
        <w:rPr/>
      </w:pPr>
      <w:r>
        <w:rPr/>
        <w:t>From a consequentialist, or ends-based, perspective, nuclear deterrence is considered morally legitimate when the strategy's beneficial outcomes (e.g., the prevention of aggression, the fostering of regional peace, and the mainte</w:t>
        <w:softHyphen/>
        <w:t>nance of global order) outweigh its evils (e.g.. the threat to carry out massive nuclear retalia</w:t>
        <w:softHyphen/>
        <w:t>tion). This is the conclusion of many strategists and ethicists who have examined this extra</w:t>
        <w:softHyphen/>
        <w:t>ordinarily complex moral problem. Walzer, for example, argues that in conditions of supreme emergency—when the existence of a state is threatened by potential aggression—nuclear de</w:t>
        <w:softHyphen/>
        <w:t xml:space="preserve">terrence can provide a morally defensible strategy. In defending nuclear deterrence, he writes that "we threaten evil in order not to do it, and the doing of it would be so terrible that the threat seems in comparison to be morally defensible." </w:t>
      </w:r>
      <w:r>
        <w:br w:type="page"/>
      </w:r>
    </w:p>
    <w:p>
      <w:pPr>
        <w:pStyle w:val="Heading2"/>
        <w:rPr/>
      </w:pPr>
      <w:bookmarkStart w:id="18" w:name="__RefHeading___Toc237367507"/>
      <w:bookmarkEnd w:id="18"/>
      <w:r>
        <w:rPr/>
        <w:t>NUCLEAR WEAPONS MUST BE JUDGED BY THE MEANS AND ENDS</w:t>
      </w:r>
    </w:p>
    <w:p>
      <w:pPr>
        <w:pStyle w:val="Normal"/>
        <w:rPr/>
      </w:pPr>
      <w:r>
        <w:rPr/>
      </w:r>
    </w:p>
    <w:p>
      <w:pPr>
        <w:pStyle w:val="Normal"/>
        <w:rPr/>
      </w:pPr>
      <w:r>
        <w:rPr/>
        <w:t>1. BOTH DEONTOLOGY AND CONSEQUENTIALISM ARE IMPORTANT FOR NUCLEAR WEAPONS</w:t>
      </w:r>
    </w:p>
    <w:p>
      <w:pPr>
        <w:pStyle w:val="Normal"/>
        <w:rPr/>
      </w:pPr>
      <w:r>
        <w:rPr/>
        <w:t>John Baylis, Professor of International Politics and Dean of the Faculty of Economic and Social Studies at the University of Wales, 2000, “Nuclear Weapons, Prudence, and Morality,” in Alternative Nuclear Futures: The Role of Nuclear Weapons in the Post-Cold War World, Ed. by John Ballis and Robert John O'Neill, p. 72.</w:t>
      </w:r>
    </w:p>
    <w:p>
      <w:pPr>
        <w:pStyle w:val="Normal"/>
        <w:rPr/>
      </w:pPr>
      <w:r>
        <w:rPr/>
        <w:t xml:space="preserve">But how do we square them with the powerful deontological arguments against nuclear deterrence—especially the moral problems associated with what Richard Falk describes as 'the terrorist logic' of making threats against innocent civilians? One interesting answer, provided by Steven Lee in a recent study, is that a proper moral and prudential understanding of the role of nuclear weapons in world politics requires that both consequentialist and deontological arguments are taken into account. The conclusion which arises from this more complex view of nuclear ethics is a rather paradoxical one. It is that there are strong reasons both for continuing the policy of nuclear deterrence and for abandoning it. Both sets of arguments are of roughly equal persuasiveness and there is no clear objective criteria for judging between them. That leaves us with a very real moral dilemma with which to wrestle. </w:t>
      </w:r>
    </w:p>
    <w:p>
      <w:pPr>
        <w:pStyle w:val="Normal"/>
        <w:rPr/>
      </w:pPr>
      <w:r>
        <w:rPr/>
      </w:r>
    </w:p>
    <w:p>
      <w:pPr>
        <w:pStyle w:val="Normal"/>
        <w:rPr/>
      </w:pPr>
      <w:r>
        <w:rPr/>
        <w:t>2. EVERYDAY MORALITY IS PLURALISTIC, NOT ONE-SIDED</w:t>
      </w:r>
    </w:p>
    <w:p>
      <w:pPr>
        <w:pStyle w:val="Normal"/>
        <w:rPr/>
      </w:pPr>
      <w:r>
        <w:rPr/>
        <w:t>Steven P. Lee, Professor of Philosophy at Hobart and William Smith Colleges, 2007, Morality, Prudence, and Nuclear Weapons, p. 34.</w:t>
      </w:r>
    </w:p>
    <w:p>
      <w:pPr>
        <w:pStyle w:val="Normal"/>
        <w:rPr/>
      </w:pPr>
      <w:r>
        <w:rPr/>
        <w:t>The sharp conflict between morality and prudence implied by the institutional norms might be shown not to hold if appeal is made to a moral perspective broader than that of the just-war tradition. The way in which we reason about moral matters in everyday life, outside the context of particular social institutions and their special moral norms, provides a broader perspective. I will refer to this perspective as everyday moral reasoning. Everyday moral reasoning is pluralistic, in the sense that it recognizes dif</w:t>
        <w:softHyphen/>
        <w:t>ferent, often conflicting, approaches to assessing the moral status of actions or policies. The just-war tradition is not pluralistic in the same way.</w:t>
      </w:r>
    </w:p>
    <w:p>
      <w:pPr>
        <w:pStyle w:val="Normal"/>
        <w:rPr/>
      </w:pPr>
      <w:r>
        <w:rPr/>
      </w:r>
    </w:p>
    <w:p>
      <w:pPr>
        <w:pStyle w:val="Normal"/>
        <w:rPr/>
      </w:pPr>
      <w:r>
        <w:rPr/>
        <w:t>3. DEONTOLOGY AND CONSEQUENTIALISM ARE NOT IN INHERENT CONTRADICTION</w:t>
      </w:r>
    </w:p>
    <w:p>
      <w:pPr>
        <w:pStyle w:val="Normal"/>
        <w:rPr/>
      </w:pPr>
      <w:r>
        <w:rPr/>
        <w:t>Steven P. Lee, Professor of Philosophy at Hobart and William Smith Colleges, 2007, Morality, Prudence, and Nuclear Weapons, p. 34-35.</w:t>
      </w:r>
    </w:p>
    <w:p>
      <w:pPr>
        <w:pStyle w:val="Normal"/>
        <w:rPr/>
      </w:pPr>
      <w:r>
        <w:rPr/>
        <w:t>The pluralism of everyday moral reasoning is exhibited most clearly in its recognition of both consequentialist and deontological approaches to determining the moral status of actions. (Actions are understood here to include the corporate actions of establishing, maintaining, or abolishing institutional policies) The consequentialist approach assesses an action exclusively in terms of the overall value or disvalue of its consequences as they affect all humans or all sentient creatures, the morally required action being the one productive of the most value or the least disvalue among the avail</w:t>
        <w:softHyphen/>
        <w:t>able alternatives. The deontological approach classifies an action in terms of its kind, irrespective of its overall consequences, and assesses the action exclusively on the basis of whether an action of that kind is required, prohibited, or permitted. The two ap</w:t>
        <w:softHyphen/>
        <w:t>proaches are sometimes in agreement and sometimes in disagree</w:t>
        <w:softHyphen/>
        <w:t xml:space="preserve">ment in their assessments of a particular action. </w:t>
      </w:r>
    </w:p>
    <w:p>
      <w:pPr>
        <w:pStyle w:val="Normal"/>
        <w:rPr/>
      </w:pPr>
      <w:r>
        <w:rPr/>
      </w:r>
    </w:p>
    <w:p>
      <w:pPr>
        <w:pStyle w:val="Normal"/>
        <w:rPr/>
      </w:pPr>
      <w:r>
        <w:rPr/>
        <w:t xml:space="preserve">4. </w:t>
      </w:r>
      <w:r>
        <w:rPr>
          <w:szCs w:val="20"/>
        </w:rPr>
        <w:t>MORALITY SHOULD NOT BE SEPARATED FROM RATIONAL DECISION MAKING</w:t>
      </w:r>
    </w:p>
    <w:p>
      <w:pPr>
        <w:pStyle w:val="Normal"/>
        <w:rPr>
          <w:szCs w:val="20"/>
        </w:rPr>
      </w:pPr>
      <w:r>
        <w:rPr>
          <w:szCs w:val="20"/>
        </w:rPr>
        <w:t>Andrew Sayer, Department of Sociology Lancaster University, May 2004, “Restoring the Moral Dimension: Acknowledging Lay Normativity,” ACC. 7-28-2009, http://www.lancs.ac.uk/fss/sociology/papers/sayer-restoring-moral-dimension.pdf</w:t>
      </w:r>
    </w:p>
    <w:p>
      <w:pPr>
        <w:pStyle w:val="Normal"/>
        <w:rPr>
          <w:szCs w:val="20"/>
        </w:rPr>
      </w:pPr>
      <w:r>
        <w:rPr>
          <w:szCs w:val="20"/>
        </w:rPr>
        <w:t xml:space="preserve">Emotions – as authors like Martha Nussbaum, Margaret Archer, Andrew Collier, Jack Barbalet and Bennett Helm emphasize – have a cognitive and evaluative character: they are embodied evaluative judgements regarding matters partly or wholly independent of us which are thought to affect our well-being (Nussbaum, 2001; Archer, 2000, 2003; Collier, 2003, Barbalet, 2001, Helm, 2001). They are about something. They provide unarticulated commentaries on our situation. They are ". . . highly discriminating evaluative responses, very closely connected to beliefs about what is valuable and what is not" (Nussbaum, 1993, p. 239). We need to reject the treatment of emotions as opposed to reason. On the contrary emotions can be rational. To be sure the evaluative judgements provided by emotions are fallible, but then so too is reason. </w:t>
      </w:r>
    </w:p>
    <w:p>
      <w:pPr>
        <w:pStyle w:val="Normal"/>
        <w:rPr>
          <w:szCs w:val="20"/>
        </w:rPr>
      </w:pPr>
      <w:r>
        <w:rPr>
          <w:szCs w:val="20"/>
        </w:rPr>
      </w:r>
      <w:r>
        <w:br w:type="page"/>
      </w:r>
    </w:p>
    <w:p>
      <w:pPr>
        <w:pStyle w:val="Heading2"/>
        <w:rPr/>
      </w:pPr>
      <w:bookmarkStart w:id="19" w:name="__RefHeading___Toc237367508"/>
      <w:bookmarkEnd w:id="19"/>
      <w:r>
        <w:rPr/>
        <w:t>DISARMAMENT FAILS TO PREVENT WAR</w:t>
      </w:r>
    </w:p>
    <w:p>
      <w:pPr>
        <w:pStyle w:val="Normal"/>
        <w:rPr/>
      </w:pPr>
      <w:r>
        <w:rPr/>
      </w:r>
    </w:p>
    <w:p>
      <w:pPr>
        <w:pStyle w:val="Normal"/>
        <w:rPr/>
      </w:pPr>
      <w:r>
        <w:rPr/>
        <w:t xml:space="preserve">1. </w:t>
      </w:r>
    </w:p>
    <w:p>
      <w:pPr>
        <w:pStyle w:val="Normal"/>
        <w:rPr/>
      </w:pPr>
      <w:r>
        <w:rPr/>
        <w:t>Arne Naess Norwegian philosopher and the youngest person to be appointed full professor at the University of Oslo 2005, “Chapter 2: Consequences of an Absolute No to Nuclear War,” The Selected Works of Arne Naess, p. 219.</w:t>
      </w:r>
    </w:p>
    <w:p>
      <w:pPr>
        <w:pStyle w:val="Normal"/>
        <w:rPr/>
      </w:pPr>
      <w:r>
        <w:rPr/>
        <w:t>The danger posed by nuclear weapons would not be removed even through negotiated disarmament. If nuclear disarmament were realized through international treaties, threats to rearm would probably replace the current threats, and the technological race would then focus on means to rapid nuclear rearmament. Therefore, the threat of nuclear war would not decrease substantially as a consequence of nuclear disarmament among mutually hostile nations. Something more basic than nuclear disarmament must occur, something that has to do with nuclear cultures as a whole.</w:t>
      </w:r>
    </w:p>
    <w:p>
      <w:pPr>
        <w:pStyle w:val="Normal"/>
        <w:rPr/>
      </w:pPr>
      <w:r>
        <w:rPr/>
      </w:r>
    </w:p>
    <w:p>
      <w:pPr>
        <w:pStyle w:val="Normal"/>
        <w:rPr/>
      </w:pPr>
      <w:r>
        <w:rPr/>
        <w:t xml:space="preserve">2. </w:t>
      </w:r>
    </w:p>
    <w:p>
      <w:pPr>
        <w:pStyle w:val="Normal"/>
        <w:rPr/>
      </w:pPr>
      <w:r>
        <w:rPr/>
        <w:t>James M. Acton, a lecturer at the Centre for Science and Security Studies in the Department of War Studies at King’s College and George Perkovich, adviser to the International Commission on Nuclear Non-proliferation and Disarmament and a member of the Council on Foreign Relations' Task Force on U.S. Nuclear Policy, 2009, Abolishing Nuclear Weapons, ACC. 7-29-2009, http://www.carnegieendowment.org/files/abolishing_nuclear_ weapons_debate.pdf</w:t>
      </w:r>
    </w:p>
    <w:p>
      <w:pPr>
        <w:pStyle w:val="Normal"/>
        <w:rPr/>
      </w:pPr>
      <w:r>
        <w:rPr/>
        <w:t>On the other side are those who think that the risks of major warfare in a world without nuclear deterrence would be greater than the risks that nuclear weapons would actually be used. They worry that focusing on abolition could increase the chance of its being undertaken without reliable alternative means of deterring major aggression. Frank Miller writes: “Nuclear weapons exist because nation states retain the option to use military force in world affairs. Nuclear weapons compensate for conventional military inferiority and moderate against the use of force by one great power against another. The problem lies not in the weapons, but in the nature of humankind.”</w:t>
      </w:r>
    </w:p>
    <w:p>
      <w:pPr>
        <w:pStyle w:val="Normal"/>
        <w:rPr/>
      </w:pPr>
      <w:r>
        <w:rPr/>
      </w:r>
    </w:p>
    <w:p>
      <w:pPr>
        <w:pStyle w:val="Normal"/>
        <w:rPr/>
      </w:pPr>
      <w:r>
        <w:rPr/>
        <w:t xml:space="preserve">3. </w:t>
      </w:r>
    </w:p>
    <w:p>
      <w:pPr>
        <w:pStyle w:val="Normal"/>
        <w:rPr/>
      </w:pPr>
      <w:r>
        <w:rPr/>
        <w:t>Robert G. Joseph, former US Abassador and director  of the Center for Counterproliferation Research, National Defense University and John F. Reichart, Ph.D., deputy director of the Center for Counterproliferation Research, National Defense University, Winter 1998, “The Case for Nuclear Deterrence Today,” Orbis, v. 42, p. 11.</w:t>
      </w:r>
    </w:p>
    <w:p>
      <w:pPr>
        <w:pStyle w:val="Normal"/>
        <w:rPr/>
      </w:pPr>
      <w:r>
        <w:rPr/>
        <w:t>The “new eliminationists” who wrap themselves in the cloak of moral superiority and certainty should be asked to address the consequences of disarming the great democracies in a world in which advanced conventional, chemical, and biological weapons (and in some cases nuclear capabilities) continue to spread among states explicitly hostile to democratic values. utility. The primary purpose of nuclear weapons is and will remain the deterrence of the use of nuclear weapons by others. But this is not, nor has it ever been, the only rationale for these weapons.</w:t>
      </w:r>
    </w:p>
    <w:p>
      <w:pPr>
        <w:pStyle w:val="Normal"/>
        <w:rPr/>
      </w:pPr>
      <w:r>
        <w:rPr/>
      </w:r>
    </w:p>
    <w:p>
      <w:pPr>
        <w:pStyle w:val="Normal"/>
        <w:rPr/>
      </w:pPr>
      <w:r>
        <w:rPr/>
        <w:t xml:space="preserve">4. </w:t>
      </w:r>
    </w:p>
    <w:p>
      <w:pPr>
        <w:pStyle w:val="Normal"/>
        <w:rPr/>
      </w:pPr>
      <w:r>
        <w:rPr/>
        <w:t>James M. Acton, a lecturer at the Centre for Science and Security Studies in the Department of War Studies at King’s College and George Perkovich, adviser to the International Commission on Nuclear Non-proliferation and Disarmament and a member of the Council on Foreign Relations' Task Force on U.S. Nuclear Policy, 2009, Abolishing Nuclear Weapons, ACC. 7-29-2009, http://www.carnegieendowment.org/files/abolishing_nuclear_ weapons_debate.pdf</w:t>
      </w:r>
    </w:p>
    <w:p>
      <w:pPr>
        <w:pStyle w:val="Normal"/>
        <w:autoSpaceDE w:val="false"/>
        <w:rPr>
          <w:rFonts w:ascii="PalatinoLTStd-Roman" w:hAnsi="PalatinoLTStd-Roman" w:cs="PalatinoLTStd-Roman"/>
          <w:sz w:val="19"/>
          <w:szCs w:val="19"/>
        </w:rPr>
      </w:pPr>
      <w:r>
        <w:rPr>
          <w:rFonts w:cs="PalatinoLTStd-Roman" w:ascii="PalatinoLTStd-Roman" w:hAnsi="PalatinoLTStd-Roman"/>
          <w:sz w:val="19"/>
          <w:szCs w:val="19"/>
        </w:rPr>
        <w:t>Those who think that nuclear deterrence will not be fail-safe forever tend to put a premium on pursuing abolition. So do people who find threats of mass destruction to be morally unacceptable. Lawrence Freedman speaks for the former: “The case for abolition, though, is that it is hard to believe that the past 60 years of self-restraint can continue for the next 60 years.” Jonathan Schell adds that “a world without nuclear weapons, though hardly without dangers, would be incomparably safer and more decent than a world with them.” None of this means that abolition would be secure and feasible without the removal of major security obstacles. The argument is that the goal of abolition can help motivate both nuclear-armed states and those that do not possess nuclear weapons to mobilize power to remove these obstacles.</w:t>
      </w:r>
    </w:p>
    <w:p>
      <w:pPr>
        <w:pStyle w:val="Normal"/>
        <w:rPr/>
      </w:pPr>
      <w:r>
        <w:rPr/>
      </w:r>
    </w:p>
    <w:p>
      <w:pPr>
        <w:pStyle w:val="Normal"/>
        <w:rPr/>
      </w:pPr>
      <w:r>
        <w:rPr/>
      </w:r>
      <w:r>
        <w:br w:type="page"/>
      </w:r>
    </w:p>
    <w:p>
      <w:pPr>
        <w:pStyle w:val="Heading2"/>
        <w:rPr/>
      </w:pPr>
      <w:bookmarkStart w:id="20" w:name="__RefHeading___Toc237367509"/>
      <w:bookmarkEnd w:id="20"/>
      <w:r>
        <w:rPr/>
        <w:t>NUCLEAR WEAPONS SOLVE WAR</w:t>
      </w:r>
    </w:p>
    <w:p>
      <w:pPr>
        <w:pStyle w:val="Normal"/>
        <w:rPr/>
      </w:pPr>
      <w:r>
        <w:rPr/>
      </w:r>
    </w:p>
    <w:p>
      <w:pPr>
        <w:pStyle w:val="Normal"/>
        <w:rPr/>
      </w:pPr>
      <w:r>
        <w:rPr/>
        <w:t>1. NUCLEAR WEAPONS REDUCES TENSIONS.</w:t>
      </w:r>
    </w:p>
    <w:p>
      <w:pPr>
        <w:pStyle w:val="Normal"/>
        <w:rPr/>
      </w:pPr>
      <w:r>
        <w:rPr/>
        <w:t>Peter Lavoy, Assistant Professor of National Security Affairs at the Naval Postgraduate School, Security Studies, Summer, 1995, p. 707</w:t>
      </w:r>
    </w:p>
    <w:p>
      <w:pPr>
        <w:pStyle w:val="Normal"/>
        <w:rPr/>
      </w:pPr>
      <w:r>
        <w:rPr/>
        <w:t>“</w:t>
      </w:r>
      <w:r>
        <w:rPr/>
        <w:t>If each threat of minor war makes the two greatest states redouble their efforts in tandem to prevent major war, it is even conceivable that nuclear dispersion could have a net beneficial impact. Several years later Robert Sandoval advanced what he called a “porcupine theory” of nu</w:t>
        <w:softHyphen/>
        <w:t>clear proliferation. According to this view, states with even modest nuclear capabilities would “walk like a porcupine through the forests of international affairs: no threat to its neighbors, too prickly for predators to swallow.”</w:t>
      </w:r>
    </w:p>
    <w:p>
      <w:pPr>
        <w:pStyle w:val="Normal"/>
        <w:rPr/>
      </w:pPr>
      <w:r>
        <w:rPr/>
      </w:r>
    </w:p>
    <w:p>
      <w:pPr>
        <w:pStyle w:val="Normal"/>
        <w:rPr/>
      </w:pPr>
      <w:r>
        <w:rPr/>
        <w:t>2. NUCLEAR WEAPONS SOLVES THE RISK OF LARGE SCALE WAR</w:t>
      </w:r>
    </w:p>
    <w:p>
      <w:pPr>
        <w:pStyle w:val="Normal"/>
        <w:rPr/>
      </w:pPr>
      <w:r>
        <w:rPr/>
        <w:t>David Karl, Ph.D. International Relations at the University of Southern California, “Proliferation Pessimism and Emerging Nuclear Powers,” International Security, Winter, 1996/1997, p. 91</w:t>
      </w:r>
    </w:p>
    <w:p>
      <w:pPr>
        <w:pStyle w:val="Normal"/>
        <w:rPr/>
      </w:pPr>
      <w:r>
        <w:rPr/>
        <w:t>The nuclear “balance of terror” is seen as far from fragile. Nuclear-armed adversaries, regardless of context, should behave toward each other like the superpowers during the Cold War’s “nuclear peace.” The reason for this near-absolute claim is the supposedly immutable quality of nuclear weapons: their presence is the key variable in any deterrent situation, because fear of their devastating consequences simply overwhelms the operation of all other factors.’Martin van Creveld alleges that “the leaders of medium and small powers alike tend to be extremely cautious with regard to the nuclear weapons they possess or with which they are faced—the proof being that, to date, in every region where these weapons have been introduced, large-scale interstate warfare has disappeared.”</w:t>
      </w:r>
    </w:p>
    <w:p>
      <w:pPr>
        <w:pStyle w:val="Normal"/>
        <w:rPr/>
      </w:pPr>
      <w:r>
        <w:rPr/>
      </w:r>
    </w:p>
    <w:p>
      <w:pPr>
        <w:pStyle w:val="Normal"/>
        <w:rPr/>
      </w:pPr>
      <w:r>
        <w:rPr/>
        <w:t>3. EMPIRICALLY, NUCLEAR WEAPONS RESOLVE WAR</w:t>
      </w:r>
    </w:p>
    <w:p>
      <w:pPr>
        <w:pStyle w:val="Normal"/>
        <w:rPr/>
      </w:pPr>
      <w:r>
        <w:rPr/>
        <w:t>David Karl, Ph.D. International Relations at the University of Southern California, “Proliferation Pessimism and Emerging Nuclear Powers,” International Security, Winter, 1996/1997, p. 91</w:t>
      </w:r>
    </w:p>
    <w:p>
      <w:pPr>
        <w:pStyle w:val="Normal"/>
        <w:rPr/>
      </w:pPr>
      <w:r>
        <w:rPr/>
        <w:t>Shai Feldman submits that “it is no longer disputed that the undeclared nuclear capabilities of India and Pakistan have helped stabilize their relations in recent years. It is difficult to see how escalation of the conflict over Kashmir could have been avoided were it not for the two countries’ fear of nuclear escalation.” The spread of nuclear weap</w:t>
        <w:softHyphen/>
        <w:t>ons technology is thus viewed by optimists as a positive development, so much so that some even advocate its selective abettance by current nuclear powers.’</w:t>
      </w:r>
    </w:p>
    <w:p>
      <w:pPr>
        <w:pStyle w:val="Normal"/>
        <w:rPr/>
      </w:pPr>
      <w:r>
        <w:rPr/>
      </w:r>
    </w:p>
    <w:p>
      <w:pPr>
        <w:pStyle w:val="Normal"/>
        <w:rPr/>
      </w:pPr>
      <w:r>
        <w:rPr/>
        <w:t>4. NUCLEAR WEAPONS ERASE THE CHANCES FOR MISCALCULATION</w:t>
      </w:r>
    </w:p>
    <w:p>
      <w:pPr>
        <w:pStyle w:val="Normal"/>
        <w:rPr/>
      </w:pPr>
      <w:r>
        <w:rPr/>
        <w:t>Kenneth Waltz, professor of politics and international relations, The Spread of Nuclear Weapons: A Debate, 1995, pg. 7</w:t>
      </w:r>
    </w:p>
    <w:p>
      <w:pPr>
        <w:pStyle w:val="Normal"/>
        <w:rPr/>
      </w:pPr>
      <w:r>
        <w:rPr/>
        <w:t>Many wars might have been avoided had their out</w:t>
        <w:softHyphen/>
        <w:t>comes been foreseen. “To be sure,” George Simmel wrote, “the most effective presupposition for preventing strug</w:t>
        <w:softHyphen/>
        <w:t>gle, the exact knowledge of the comparative strength of the two parties, is very often only to be obtained by the actual fighting out of the conflict.” Miscalculation causes wars. One side expects victory at an affordable price, while the other side hopes to avoid defeat. Here the dif</w:t>
        <w:softHyphen/>
        <w:t>ferences between conventional and nuclear worlds are fundamental. In the former, states are too often tempted to act on advantages that are wishfully discerned and narrowly calculated. In 1914, neither Germany nor France tried very hard to avoid a general war. Both hoped for victory even though they believed the oppos</w:t>
        <w:softHyphen/>
        <w:t xml:space="preserve">ing coalitions to be quite evenly matched. </w:t>
      </w:r>
    </w:p>
    <w:p>
      <w:pPr>
        <w:pStyle w:val="Normal"/>
        <w:rPr/>
      </w:pPr>
      <w:r>
        <w:rPr/>
      </w:r>
    </w:p>
    <w:p>
      <w:pPr>
        <w:pStyle w:val="Normal"/>
        <w:rPr/>
      </w:pPr>
      <w:r>
        <w:rPr/>
        <w:t>5. NUCLEAR WEAPONS HAVE EMPIRICALLY LED TO STABALIZATION</w:t>
      </w:r>
    </w:p>
    <w:p>
      <w:pPr>
        <w:pStyle w:val="Normal"/>
        <w:rPr/>
      </w:pPr>
      <w:r>
        <w:rPr/>
        <w:t>Kenneth Waltz, professor of politics and international relations, The Spread of Nuclear Weapons: A Debate, 1995, pg. 6</w:t>
      </w:r>
    </w:p>
    <w:p>
      <w:pPr>
        <w:pStyle w:val="Normal"/>
        <w:rPr/>
      </w:pPr>
      <w:r>
        <w:rPr/>
        <w:t>Certainty about the relative strength of adversaries also makes war less likely. From the late nineteenth cen</w:t>
        <w:softHyphen/>
        <w:t>tury onward, the speed of technological innovation in</w:t>
        <w:softHyphen/>
        <w:t>creased the difficulty of estimating relative strengths and predicting the course of campaigns. Since World War II, technological advance has been even faster, but short of a ballistic missile defense breakthrough, this has not mat</w:t>
        <w:softHyphen/>
        <w:t>tered. It did not disturb the American-Soviet military equilibrium, because one side’s missiles were not made obsolete by improvements in the other side’s missiles.</w:t>
      </w:r>
    </w:p>
    <w:p>
      <w:pPr>
        <w:pStyle w:val="Normal"/>
        <w:rPr/>
      </w:pPr>
      <w:r>
        <w:rPr/>
      </w:r>
      <w:r>
        <w:br w:type="page"/>
      </w:r>
    </w:p>
    <w:p>
      <w:pPr>
        <w:pStyle w:val="Heading2"/>
        <w:rPr/>
      </w:pPr>
      <w:bookmarkStart w:id="21" w:name="__RefHeading___Toc237367510"/>
      <w:bookmarkEnd w:id="21"/>
      <w:r>
        <w:rPr/>
        <w:t>PROLIFERATION SOLVES ACCIDENTS</w:t>
      </w:r>
    </w:p>
    <w:p>
      <w:pPr>
        <w:pStyle w:val="Normal"/>
        <w:rPr/>
      </w:pPr>
      <w:r>
        <w:rPr/>
      </w:r>
    </w:p>
    <w:p>
      <w:pPr>
        <w:pStyle w:val="Normal"/>
        <w:rPr/>
      </w:pPr>
      <w:r>
        <w:rPr/>
        <w:t>1. TECHNOLOGICAL AND BUREAUCRACY WILL SOLVE ACCIDENTS</w:t>
      </w:r>
    </w:p>
    <w:p>
      <w:pPr>
        <w:pStyle w:val="Normal"/>
        <w:rPr/>
      </w:pPr>
      <w:r>
        <w:rPr/>
        <w:t>James Wirtz, Associate Professor of National Security Affairs at the U.S. Naval Post-graduate School, “Beyond Bipolarity: Prospects for Nuclear Stability After the Cold War,” The Absolute Weapon Revisited, ed. Paul, Harknett, and Wirtz, 1998, p. 146-147</w:t>
      </w:r>
    </w:p>
    <w:p>
      <w:pPr>
        <w:pStyle w:val="Normal"/>
        <w:rPr/>
      </w:pPr>
      <w:r>
        <w:rPr/>
        <w:t>In terms of unit-level attributes, Zbigniew Brzezinski and Samuel Huntington sug</w:t>
        <w:softHyphen/>
        <w:t>gested that the exigencies of technology, economics, and bureaucracy would eventually overwhelm ideological differences, producing conver</w:t>
        <w:softHyphen/>
        <w:t>gence. And in terms of human behavior, Robert O’Connell has recently observed that throughout history, sociological factors have led to conver</w:t>
        <w:softHyphen/>
        <w:t>gence in the field of armaments. One might thus expect that just as long as international relations remains anarchical, or modern technology or bureaucracy continues to proliferate, or human nature does not change, one of these factors will force nascent nuclear powers to imitate successful nuclear states</w:t>
      </w:r>
    </w:p>
    <w:p>
      <w:pPr>
        <w:pStyle w:val="Normal"/>
        <w:rPr/>
      </w:pPr>
      <w:r>
        <w:rPr/>
      </w:r>
    </w:p>
    <w:p>
      <w:pPr>
        <w:pStyle w:val="Normal"/>
        <w:rPr/>
      </w:pPr>
      <w:r>
        <w:rPr/>
        <w:t>2. ACCIDENTS WILL NEVER HAPPEN</w:t>
      </w:r>
    </w:p>
    <w:p>
      <w:pPr>
        <w:pStyle w:val="Normal"/>
        <w:rPr/>
      </w:pPr>
      <w:r>
        <w:rPr/>
        <w:t>John Mueller, Professor of Political Science at the UNC-Chapel Hill, “The Escalating Irrelevance of Nuclear Weapons,” The Absolute Weapon Revisited, ed. Paul, Harknett, and Wirtz, 1998, p. 86-87</w:t>
      </w:r>
    </w:p>
    <w:p>
      <w:pPr>
        <w:pStyle w:val="Normal"/>
        <w:rPr/>
      </w:pPr>
      <w:r>
        <w:rPr/>
        <w:t>At the time, we had all that hysteria about accidents that led to such movies as Fail Safe and the wonderful Dr. Strangelove. And then we went through it all over again for several years in the mid- 1980s after the publication of such tracts as Jonathan Schell’s The Fate of the Earth. Accidents do and can happen, of course, but the remarkably long record of nuclear weapons safety does suggest that they are far from inevitable. Moreover, an acci</w:t>
        <w:softHyphen/>
        <w:t>dent, nuclear or otherwise, need not necessarily lead to bigger things like war—indeed, wars do not seem to come about by accident.</w:t>
      </w:r>
    </w:p>
    <w:p>
      <w:pPr>
        <w:pStyle w:val="Normal"/>
        <w:rPr/>
      </w:pPr>
      <w:r>
        <w:rPr/>
      </w:r>
    </w:p>
    <w:p>
      <w:pPr>
        <w:pStyle w:val="Normal"/>
        <w:rPr/>
      </w:pPr>
      <w:r>
        <w:rPr/>
        <w:t>3. ECONOMIC CONSTRAINTS WILL SOLVE ACCIDENTS</w:t>
      </w:r>
    </w:p>
    <w:p>
      <w:pPr>
        <w:pStyle w:val="Normal"/>
        <w:rPr/>
      </w:pPr>
      <w:r>
        <w:rPr/>
        <w:t>James Wirtz, Associate Professor of National Security Affairs at the U.S. Naval Post-graduate School, “Beyond Bipolarity: Prospects for Nuclear Stability After the Cold War,” The Absolute Weapon Revisited, ed. Paul, Harknett, and Wirtz, 1998, p. 146</w:t>
      </w:r>
    </w:p>
    <w:p>
      <w:pPr>
        <w:pStyle w:val="Normal"/>
        <w:rPr/>
      </w:pPr>
      <w:r>
        <w:rPr/>
        <w:t>At the moment, it is impossible to determine the sources of this nuclear learning. A process of convergence could have been at work: dur</w:t>
        <w:softHyphen/>
        <w:t>ing the Cold War, phenomena at several levels of analysis were identified as responsible for a growing similarity in the nuclear policies embraced by the United States and the USSR. At the systemic level, for example, Ken</w:t>
        <w:softHyphen/>
        <w:t>neth Waltz suggested that “market forces” drove both sides to imitate the more successful or useful policies of their adversary, leading to a growing similarity in both nuclear outlooks and arsenals over time.</w:t>
      </w:r>
    </w:p>
    <w:p>
      <w:pPr>
        <w:pStyle w:val="Normal"/>
        <w:rPr/>
      </w:pPr>
      <w:r>
        <w:rPr/>
      </w:r>
    </w:p>
    <w:p>
      <w:pPr>
        <w:pStyle w:val="Normal"/>
        <w:rPr/>
      </w:pPr>
      <w:r>
        <w:rPr/>
        <w:t>4. EVERY STATE WILL TRY TO SOLVE THIS, IT’S IN THEIR INTEREST</w:t>
      </w:r>
    </w:p>
    <w:p>
      <w:pPr>
        <w:pStyle w:val="Normal"/>
        <w:rPr/>
      </w:pPr>
      <w:r>
        <w:rPr/>
        <w:t>James Wirtz, Associate Professor of National Security Affairs at the U.S. Naval Post-graduate School, “Beyond Bipolarity: Prospects for Nuclear Stability After the Cold War,” The Absolute Weapon Revisited, ed. Paul, Harknett, and Wirtz, 1998, p. 147</w:t>
      </w:r>
    </w:p>
    <w:p>
      <w:pPr>
        <w:pStyle w:val="Normal"/>
        <w:rPr/>
      </w:pPr>
      <w:r>
        <w:rPr/>
        <w:t>In other words, given sustained scientific or strategic study, peo</w:t>
        <w:softHyphen/>
        <w:t>ple, regardless of ideological predispositions, will reach similar conclu</w:t>
        <w:softHyphen/>
        <w:t>sions about the political and military utility, or disutility, of nuclear weapons. This “Brodie effect” might occur because individuals can easily recognize the obvious limitations of nuclear technology, or because a general understanding of the physics underlying nuclear weapons will spread among policymakers. This hypothesis also would generally fit the tenets of learning theory, which suggest that when technical considerations limit policy alternatives or, for that matter, when threats to security are high, political factors are unlikely to interfere in the learning process.”</w:t>
      </w:r>
    </w:p>
    <w:p>
      <w:pPr>
        <w:pStyle w:val="Normal"/>
        <w:rPr/>
      </w:pPr>
      <w:r>
        <w:rPr/>
      </w:r>
    </w:p>
    <w:p>
      <w:pPr>
        <w:pStyle w:val="Normal"/>
        <w:rPr/>
      </w:pPr>
      <w:r>
        <w:rPr/>
        <w:t>5. THE BEST EVIDENCE DEMONSTRATES NUCLEARS WEAPONS ACTUALLY REDUCES ACCIDENTS</w:t>
      </w:r>
    </w:p>
    <w:p>
      <w:pPr>
        <w:pStyle w:val="Normal"/>
        <w:rPr/>
      </w:pPr>
      <w:r>
        <w:rPr/>
        <w:t>Kenneth Waltz, The Spread of Nuclear Weapons: A Debate Renewed, 2003, p. 115-116</w:t>
      </w:r>
    </w:p>
    <w:p>
      <w:pPr>
        <w:pStyle w:val="Normal"/>
        <w:rPr/>
      </w:pPr>
      <w:r>
        <w:rPr/>
        <w:t>Because I have already said enough about the ease of deterrence, I shall concentrate on questions of safety and control. Sagan claims that “the emerging history of nuclear India and nuclear Pakistan strongly supports the pessimistic predictions of organizational theorists” (Ch. 3, p. 90). Yet the evidence, accumulated over five decades, shows that nuclear states fight with nuclear states only at low levels, that accidents seldom occur, and that when they do they never have bad effects. If nuclear pessimists were right, nuclear deterrence would have failed again and again. Nuclear pessimists deal with the potential causes of catastrophe; optimists, with the effects the causes do not produce.</w:t>
      </w:r>
      <w:r>
        <w:br w:type="page"/>
      </w:r>
    </w:p>
    <w:p>
      <w:pPr>
        <w:pStyle w:val="Heading2"/>
        <w:rPr/>
      </w:pPr>
      <w:bookmarkStart w:id="22" w:name="__RefHeading___Toc237367511"/>
      <w:bookmarkEnd w:id="22"/>
      <w:r>
        <w:rPr/>
        <w:t>NUCLEAR WEAPONS DO NOT CAUSE EXTINCTION</w:t>
      </w:r>
    </w:p>
    <w:p>
      <w:pPr>
        <w:pStyle w:val="Normal"/>
        <w:rPr/>
      </w:pPr>
      <w:r>
        <w:rPr/>
      </w:r>
    </w:p>
    <w:p>
      <w:pPr>
        <w:pStyle w:val="Normal"/>
        <w:rPr/>
      </w:pPr>
      <w:r>
        <w:rPr/>
        <w:t>1. NUCLEAR WAR WON’T ESCALATE – BOTH SIDES WILL BE APPALLED, AVOID ESCALATION, AND BE SUBJECT TO COUNTERVAILING PRESSURE.</w:t>
      </w:r>
    </w:p>
    <w:p>
      <w:pPr>
        <w:pStyle w:val="Normal"/>
        <w:rPr/>
      </w:pPr>
      <w:r>
        <w:rPr/>
        <w:t>Michael Quinlan, Under-Sec Defense, 1997, Thinking about Nuclear Weapons, p 31</w:t>
      </w:r>
    </w:p>
    <w:p>
      <w:pPr>
        <w:pStyle w:val="Normal"/>
        <w:rPr/>
      </w:pPr>
      <w:r>
        <w:rPr/>
        <w:t>It is entirely possible, for example, that the initial use of nuclear weapons, breaching a barrier that has held since 1945, might so appall both sides in a conflict that they recognized an overwhelming common interest in composing their differences.  The human pressures in that direction would be very great.  Even if initial nuclear use did not quickly end the fighting, the supposition of inexorable momentum in a developing exchange, with each side rushing to overreaction amid confusion and uncertainty, is implausible; it fails to consider what the decision-makers’ situation would really be.  Neither side could want escalation; both would be appalled at what was going on; both would be desperately looking for signs that the other was ready to call a halt; both, given the capacity for evasion or concealment which modern delivery systems can possess, could have in reserve ample forces invulnerable enough not to impose ‘use or lose’ pressures.  As a result neither could have any predisposition to suppose, in an ambiguous situation of enormous risk, that the right course when in doubt was to go on copiously launching weapons.  And none of this analysis rests on any presumption of highly subtle, pre-concerted or culture-specific rationality; the rationality required is plain and basic.</w:t>
      </w:r>
    </w:p>
    <w:p>
      <w:pPr>
        <w:pStyle w:val="Normal"/>
        <w:rPr/>
      </w:pPr>
      <w:r>
        <w:rPr/>
      </w:r>
    </w:p>
    <w:p>
      <w:pPr>
        <w:pStyle w:val="Normal"/>
        <w:rPr/>
      </w:pPr>
      <w:r>
        <w:rPr/>
        <w:t>2. NUCLEAR WAR IS SURVIVABLE – NO SCIENTIFIC BAISIS</w:t>
      </w:r>
    </w:p>
    <w:p>
      <w:pPr>
        <w:pStyle w:val="Normal"/>
        <w:rPr/>
      </w:pPr>
      <w:r>
        <w:rPr/>
        <w:t>JR Nyquist, Expert in IR, Specializing in Cold War Studies and Nuclear Survivability, Writer WorldNetDaily, 5-20-1999, “Is nuclear war survivable,” http://www.worldnetdaily.com/news/printer-friendly.asp?ARTICLE_ID=19722</w:t>
      </w:r>
    </w:p>
    <w:p>
      <w:pPr>
        <w:pStyle w:val="Normal"/>
        <w:rPr/>
      </w:pPr>
      <w:r>
        <w:rPr/>
        <w:t xml:space="preserve">I patiently reply to these correspondents that nuclear war would not be the end of the world. I then point to studies showing that "nuclear winter" has no scientific basis, that fallout from a nuclear war would not kill all life on earth. Surprisingly, few of my correspondents are convinced. They prefer apocalyptic myths created by pop scientists, movie producers and journalists. If Dr. Carl Sagan once said "nuclear winter" would follow a nuclear war, then it must be true. If radiation wipes out mankind in a movie, then that's what we can expect in real life.  But Carl Sagan was wrong about nuclear winter. And the movie "On the Beach" misled American filmgoers about the effects of fallout. It is time, once and for all, to lay these myths to rest. Nuclear war would not bring about the end of the world, though it would be horribly destructive.  </w:t>
      </w:r>
    </w:p>
    <w:p>
      <w:pPr>
        <w:pStyle w:val="Normal"/>
        <w:rPr/>
      </w:pPr>
      <w:r>
        <w:rPr/>
      </w:r>
    </w:p>
    <w:p>
      <w:pPr>
        <w:pStyle w:val="Normal"/>
        <w:rPr/>
      </w:pPr>
      <w:r>
        <w:rPr/>
        <w:t>3. NO EXTINCTION FROM NUCLEAR WAR – PHYSICISTS DISAGREE</w:t>
      </w:r>
    </w:p>
    <w:p>
      <w:pPr>
        <w:pStyle w:val="Normal"/>
        <w:rPr/>
      </w:pPr>
      <w:r>
        <w:rPr/>
        <w:t>JR Nyquist, Expert in IR, Specializing in Cold War Studies and Nuclear Survivability, Writer WorldNetDaily, 5-20-1999, “Is nuclear war survivable,” http://www.worldnetdaily.com/news/printer-friendly.asp?ARTICLE_ID=19722</w:t>
      </w:r>
    </w:p>
    <w:p>
      <w:pPr>
        <w:pStyle w:val="Normal"/>
        <w:rPr/>
      </w:pPr>
      <w:r>
        <w:rPr/>
        <w:t xml:space="preserve">The truth is, many prominent physicists have condemned the nuclear winter hypothesis. Nobel laureate Freeman Dyson once said of nuclear winter research, "It's an absolutely atrocious piece of science, but I quite despair of setting the public record straight."  Professor Michael McElroy, a Harvard physics professor, also criticized the nuclear winter hypothesis. McElroy said that nuclear winter researchers "stacked the deck" in their study, which was titled "Nuclear Winter: Global Consequences of Multiple Nuclear Explosions" (Science, December 1983).  Nuclear winter is the theory that the mass use of nuclear weapons would create enough smoke and dust to blot out the sun, causing a catastrophic drop in global temperatures. </w:t>
      </w:r>
    </w:p>
    <w:p>
      <w:pPr>
        <w:pStyle w:val="Normal"/>
        <w:rPr/>
      </w:pPr>
      <w:r>
        <w:rPr/>
      </w:r>
    </w:p>
    <w:p>
      <w:pPr>
        <w:pStyle w:val="Normal"/>
        <w:rPr/>
      </w:pPr>
      <w:r>
        <w:rPr/>
        <w:t>4. NO EXTINCTION – NATURAL DISASTERS SHOULD HAVE CAUSED SIMILAR IMPACTS</w:t>
      </w:r>
    </w:p>
    <w:p>
      <w:pPr>
        <w:pStyle w:val="Normal"/>
        <w:rPr/>
      </w:pPr>
      <w:r>
        <w:rPr/>
        <w:t>JR Nyquist, Expert in IR, Specializing in Cold War Studies and Nuclear Survivability, Writer WorldNetDaily, 5-20-1999, “Is nuclear war survivable,” http://www.worldnetdaily.com/news/printer-friendly.asp?ARTICLE_ID=19722</w:t>
      </w:r>
    </w:p>
    <w:p>
      <w:pPr>
        <w:pStyle w:val="Normal"/>
        <w:rPr/>
      </w:pPr>
      <w:r>
        <w:rPr/>
        <w:t xml:space="preserve">In truth, natural disasters have frequently produced smoke and dust far greater than those expected from a nuclear war. In 1883 Krakatoa exploded with a blast equivalent to 10,000 one-megaton bombs, a detonation greater than the combined nuclear arsenals of planet earth. The Krakatoa explosion had negligible weather effects. Even more disastrous, going back many thousands of years, a meteor struck Quebec with the force of 17.5 million one-megaton bombs, creating a crater 63 kilometers in diameter. But the world did not freeze. Life on earth was not extinguished.  Consider the views of Professor George Rathjens of MIT, a known antinuclear activist, who said, "Nuclear winter is the worst example of misrepresentation of science to the public in my memory." </w:t>
      </w:r>
    </w:p>
    <w:p>
      <w:pPr>
        <w:pStyle w:val="Heading2"/>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Franklin Gothic Heavy">
    <w:charset w:val="00"/>
    <w:family w:val="swiss"/>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 w:name="AGaramondPro-Regular">
    <w:charset w:val="00"/>
    <w:family w:val="roman"/>
    <w:pitch w:val="default"/>
  </w:font>
  <w:font w:name="PalatinoLTStd-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West Coast Publishing</w:t>
    </w:r>
  </w:p>
  <w:p>
    <w:pPr>
      <w:pStyle w:val="Header"/>
      <w:jc w:val="center"/>
      <w:rPr>
        <w:b/>
        <w:b/>
      </w:rPr>
    </w:pPr>
    <w:r>
      <w:rPr>
        <w:b/>
      </w:rPr>
      <w:t>2009 NFL LD-Disarmamen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ardChar">
    <w:name w:val="card Char"/>
    <w:basedOn w:val="DefaultParagraphFont"/>
    <w:qFormat/>
    <w:rPr>
      <w:lang w:val="en-US" w:bidi="ar-SA"/>
    </w:rPr>
  </w:style>
  <w:style w:type="character" w:styleId="Underline">
    <w:name w:val="underline"/>
    <w:basedOn w:val="DefaultParagraphFont"/>
    <w:qFormat/>
    <w:rPr>
      <w:b/>
      <w:u w:val="single"/>
    </w:rPr>
  </w:style>
  <w:style w:type="character" w:styleId="Cite">
    <w:name w:val="cite"/>
    <w:basedOn w:val="DefaultParagraphFont"/>
    <w:qFormat/>
    <w:rPr>
      <w:rFonts w:ascii="Times New Roman" w:hAnsi="Times New Roman" w:cs="Times New Roman"/>
      <w:b/>
      <w:sz w:val="24"/>
    </w:rPr>
  </w:style>
  <w:style w:type="character" w:styleId="BlockTitleChar">
    <w:name w:val="Block Title Char"/>
    <w:basedOn w:val="DefaultParagraphFont"/>
    <w:qFormat/>
    <w:rPr>
      <w:rFonts w:cs="Arial"/>
      <w:b/>
      <w:bCs/>
      <w:kern w:val="2"/>
      <w:sz w:val="32"/>
      <w:szCs w:val="32"/>
      <w:u w:val="single"/>
      <w:lang w:val="en-US" w:bidi="ar-SA"/>
    </w:rPr>
  </w:style>
  <w:style w:type="character" w:styleId="UnderliningChar">
    <w:name w:val="Underlining Char"/>
    <w:basedOn w:val="DefaultParagraphFont"/>
    <w:qFormat/>
    <w:rPr>
      <w:rFonts w:ascii="Arial Narrow" w:hAnsi="Arial Narrow" w:cs="Arial Narrow"/>
      <w:szCs w:val="24"/>
      <w:u w:val="single"/>
      <w:lang w:val="en-US" w:bidi="ar-SA"/>
    </w:rPr>
  </w:style>
  <w:style w:type="character" w:styleId="Dnindex2">
    <w:name w:val="dnindex2"/>
    <w:basedOn w:val="DefaultParagraphFont"/>
    <w:qFormat/>
    <w:rPr>
      <w:b/>
      <w:bCs/>
      <w:color w:val="7B7B7B"/>
    </w:rPr>
  </w:style>
  <w:style w:type="character" w:styleId="TagChar">
    <w:name w:val="tag Char"/>
    <w:basedOn w:val="DefaultParagraphFont"/>
    <w:qFormat/>
    <w:rPr>
      <w:b/>
      <w:sz w:val="24"/>
      <w:lang w:val="en-US" w:bidi="ar-SA"/>
    </w:rPr>
  </w:style>
  <w:style w:type="character" w:styleId="InternetLink">
    <w:name w:val="Hyperlink"/>
    <w:basedOn w:val="DefaultParagraphFont"/>
    <w:rPr>
      <w:color w:val="6666CC"/>
      <w:u w:val="single"/>
    </w:rPr>
  </w:style>
  <w:style w:type="character" w:styleId="Emphasis2">
    <w:name w:val="Emphasis2"/>
    <w:basedOn w:val="DefaultParagraphFont"/>
    <w:qFormat/>
    <w:rPr>
      <w:rFonts w:ascii="Franklin Gothic Heavy" w:hAnsi="Franklin Gothic Heavy" w:cs="Franklin Gothic Heavy"/>
      <w:iCs/>
      <w:u w:val="single"/>
    </w:rPr>
  </w:style>
  <w:style w:type="character" w:styleId="Emphasis">
    <w:name w:val="Emphasis"/>
    <w:basedOn w:val="DefaultParagraphFont"/>
    <w:qFormat/>
    <w:rPr>
      <w:i/>
      <w:iCs/>
    </w:rPr>
  </w:style>
  <w:style w:type="character" w:styleId="Homeblogdate">
    <w:name w:val="home_blog_date"/>
    <w:basedOn w:val="DefaultParagraphFont"/>
    <w:qFormat/>
    <w:rPr/>
  </w:style>
  <w:style w:type="character" w:styleId="StrongEmphasis">
    <w:name w:val="Strong"/>
    <w:basedOn w:val="DefaultParagraphFont"/>
    <w:qFormat/>
    <w:rPr>
      <w:b/>
      <w:bCs/>
    </w:rPr>
  </w:style>
  <w:style w:type="character" w:styleId="CiteBold">
    <w:name w:val="Cite+Bold"/>
    <w:basedOn w:val="DefaultParagraphFont"/>
    <w:qFormat/>
    <w:rPr>
      <w:rFonts w:ascii="Arial" w:hAnsi="Arial" w:cs="Arial"/>
      <w:b/>
      <w:sz w:val="24"/>
    </w:rPr>
  </w:style>
  <w:style w:type="character" w:styleId="Author">
    <w:name w:val="author"/>
    <w:basedOn w:val="DefaultParagraphFont"/>
    <w:qFormat/>
    <w:rPr/>
  </w:style>
  <w:style w:type="character" w:styleId="Dateline">
    <w:name w:val="dateline"/>
    <w:basedOn w:val="DefaultParagraphFont"/>
    <w:qFormat/>
    <w:rPr/>
  </w:style>
  <w:style w:type="character" w:styleId="Verdana">
    <w:name w:val="verdana"/>
    <w:basedOn w:val="DefaultParagraphFont"/>
    <w:qFormat/>
    <w:rPr/>
  </w:style>
  <w:style w:type="character" w:styleId="Hit">
    <w:name w:val="hit"/>
    <w:basedOn w:val="DefaultParagraphFont"/>
    <w:qFormat/>
    <w:rPr/>
  </w:style>
  <w:style w:type="character" w:styleId="Ssl0">
    <w:name w:val="ss_l0"/>
    <w:basedOn w:val="DefaultParagraphFont"/>
    <w:qFormat/>
    <w:rPr/>
  </w:style>
  <w:style w:type="character" w:styleId="HTMLCite">
    <w:name w:val="HTML Cite"/>
    <w:basedOn w:val="DefaultParagraphFont"/>
    <w:qFormat/>
    <w:rPr>
      <w:i/>
      <w:iCs/>
    </w:rPr>
  </w:style>
  <w:style w:type="character" w:styleId="Illustration">
    <w:name w:val="illustration"/>
    <w:basedOn w:val="DefaultParagraphFont"/>
    <w:qFormat/>
    <w:rPr/>
  </w:style>
  <w:style w:type="character" w:styleId="Vi">
    <w:name w:val="vi"/>
    <w:basedOn w:val="DefaultParagraphFont"/>
    <w:qFormat/>
    <w:rPr/>
  </w:style>
  <w:style w:type="character" w:styleId="Sensecontent">
    <w:name w:val="sense_content"/>
    <w:basedOn w:val="DefaultParagraphFont"/>
    <w:qFormat/>
    <w:rPr/>
  </w:style>
  <w:style w:type="character" w:styleId="Italinline">
    <w:name w:val="ital-inline"/>
    <w:basedOn w:val="DefaultParagraphFont"/>
    <w:qFormat/>
    <w:rPr/>
  </w:style>
  <w:style w:type="character" w:styleId="Resultbodyblack">
    <w:name w:val="resultbodyblack"/>
    <w:basedOn w:val="DefaultParagraphFont"/>
    <w:qFormat/>
    <w:rPr/>
  </w:style>
  <w:style w:type="character" w:styleId="Resultbody">
    <w:name w:val="resultbody"/>
    <w:basedOn w:val="DefaultParagraphFont"/>
    <w:qFormat/>
    <w:rPr/>
  </w:style>
  <w:style w:type="character" w:styleId="Resultbodysmallitalic">
    <w:name w:val="resultbodysmallitalic"/>
    <w:basedOn w:val="DefaultParagraphFont"/>
    <w:qFormat/>
    <w:rPr/>
  </w:style>
  <w:style w:type="character" w:styleId="Senselabelstart">
    <w:name w:val="sense_label start"/>
    <w:basedOn w:val="DefaultParagraphFont"/>
    <w:qFormat/>
    <w:rPr/>
  </w:style>
  <w:style w:type="character" w:styleId="Senselabel">
    <w:name w:val="sense_label"/>
    <w:basedOn w:val="DefaultParagraphFont"/>
    <w:qFormat/>
    <w:rPr/>
  </w:style>
  <w:style w:type="character" w:styleId="Date">
    <w:name w:val="date"/>
    <w:basedOn w:val="DefaultParagraphFont"/>
    <w:qFormat/>
    <w:rPr/>
  </w:style>
  <w:style w:type="character" w:styleId="Smallgrey">
    <w:name w:val="smallgrey"/>
    <w:basedOn w:val="DefaultParagraphFont"/>
    <w:qFormat/>
    <w:rPr/>
  </w:style>
  <w:style w:type="character" w:styleId="Articletitle">
    <w:name w:val="articletitle"/>
    <w:basedOn w:val="DefaultParagraphFont"/>
    <w:qFormat/>
    <w:rPr/>
  </w:style>
  <w:style w:type="character" w:styleId="Standardcontent">
    <w:name w:val="standardcontent"/>
    <w:basedOn w:val="DefaultParagraphFont"/>
    <w:qFormat/>
    <w:rPr/>
  </w:style>
  <w:style w:type="character" w:styleId="Wwscontent">
    <w:name w:val="wwscontent"/>
    <w:basedOn w:val="DefaultParagraphFont"/>
    <w:qFormat/>
    <w:rPr/>
  </w:style>
  <w:style w:type="character" w:styleId="Wwsranking">
    <w:name w:val="wwsranking"/>
    <w:basedOn w:val="DefaultParagraphFont"/>
    <w:qFormat/>
    <w:rPr/>
  </w:style>
  <w:style w:type="character" w:styleId="Title1">
    <w:name w:val="title1"/>
    <w:basedOn w:val="DefaultParagraphFont"/>
    <w:qFormat/>
    <w:rPr/>
  </w:style>
  <w:style w:type="character" w:styleId="Linkexternal">
    <w:name w:val="link-external"/>
    <w:basedOn w:val="DefaultParagraphFont"/>
    <w:qFormat/>
    <w:rPr/>
  </w:style>
  <w:style w:type="character" w:styleId="Highlightedsearchterm">
    <w:name w:val="highlightedsearchterm"/>
    <w:basedOn w:val="DefaultParagraphFont"/>
    <w:qFormat/>
    <w:rPr/>
  </w:style>
  <w:style w:type="character" w:styleId="TagsCharChar">
    <w:name w:val="Tags Char Char"/>
    <w:basedOn w:val="DefaultParagraphFont"/>
    <w:qFormat/>
    <w:rPr>
      <w:rFonts w:cs="Arial"/>
      <w:b/>
      <w:bCs/>
      <w:iCs/>
      <w:szCs w:val="28"/>
      <w:lang w:val="en-US" w:bidi="ar-SA"/>
    </w:rPr>
  </w:style>
  <w:style w:type="character" w:styleId="UnderlinesCharChar">
    <w:name w:val="Underlines Char Char"/>
    <w:basedOn w:val="DefaultParagraphFont"/>
    <w:qFormat/>
    <w:rPr>
      <w:rFonts w:cs="Arial"/>
      <w:b/>
      <w:bCs/>
      <w:sz w:val="22"/>
      <w:szCs w:val="26"/>
      <w:u w:val="single"/>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style>
  <w:style w:type="paragraph" w:styleId="Card">
    <w:name w:val="card"/>
    <w:basedOn w:val="Normal"/>
    <w:next w:val="Normal"/>
    <w:qFormat/>
    <w:pPr>
      <w:ind w:left="288" w:right="288" w:hanging="0"/>
    </w:pPr>
    <w:rPr>
      <w:szCs w:val="20"/>
    </w:rPr>
  </w:style>
  <w:style w:type="paragraph" w:styleId="BlockTitle">
    <w:name w:val="Block Title"/>
    <w:basedOn w:val="Heading1"/>
    <w:next w:val="Normal"/>
    <w:qFormat/>
    <w:pPr>
      <w:numPr>
        <w:ilvl w:val="0"/>
        <w:numId w:val="0"/>
      </w:numPr>
      <w:spacing w:before="0" w:after="240"/>
      <w:outlineLvl w:val="9"/>
    </w:pPr>
    <w:rPr>
      <w:u w:val="single"/>
    </w:rPr>
  </w:style>
  <w:style w:type="paragraph" w:styleId="Tag">
    <w:name w:val="tag"/>
    <w:basedOn w:val="Normal"/>
    <w:next w:val="Normal"/>
    <w:qFormat/>
    <w:pPr/>
    <w:rPr>
      <w:b/>
      <w:sz w:val="24"/>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ormalWeb">
    <w:name w:val="Normal (Web)"/>
    <w:basedOn w:val="Normal"/>
    <w:qFormat/>
    <w:pPr>
      <w:spacing w:before="280" w:after="280"/>
    </w:pPr>
    <w:rPr>
      <w:sz w:val="24"/>
    </w:rPr>
  </w:style>
  <w:style w:type="paragraph" w:styleId="Loose">
    <w:name w:val="loose"/>
    <w:basedOn w:val="Normal"/>
    <w:qFormat/>
    <w:pPr>
      <w:spacing w:before="280" w:after="280"/>
    </w:pPr>
    <w:rPr>
      <w:sz w:val="24"/>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Wwscontentsmall">
    <w:name w:val="wwscontentsmall"/>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amp;q=http://wordnetweb.princeton.edu/perl/webwn%3Fs%3Dnot&amp;ei=CHNySrDwDZrfmQeYs5DmCg&amp;sa=X&amp;oi=define&amp;ct=&amp;cd=1&amp;usg=AFQjCNFKGIoInZoKPAAmjFf4wVuW57Gsc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0:58:00Z</dcterms:created>
  <dc:creator>Alex Zendeh</dc:creator>
  <dc:description/>
  <cp:keywords/>
  <dc:language>en-US</dc:language>
  <cp:lastModifiedBy>user</cp:lastModifiedBy>
  <dcterms:modified xsi:type="dcterms:W3CDTF">2009-08-27T00:06:00Z</dcterms:modified>
  <cp:revision>4</cp:revision>
  <dc:subject/>
  <dc:title>Table of Contents</dc:title>
</cp:coreProperties>
</file>